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І квартал 2016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6 року до Державної судової адміністрації України в порядку, передбаченому Законом України "Про доступ до публічної інформації", надійшов 231 запит на інформацію, що на 115 запитів або на 99% більше, ніж за І квартал 2015 року (116)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hd w:fill="548DD4" w:val="clear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4pt;height:256.8pt" filled="f" o:ole="">
            <v:imagedata r:id="rId3" o:title=""/>
          </v:shape>
          <o:OLEObject Type="Embed" ProgID="Excel.Sheet.12" ShapeID="ole_rId2" DrawAspect="Content" ObjectID="_125927595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запитів на інформацію 139 отримано електронною поштою, 70 — засобами поштового зв’язку, 22 — на особистому прийомі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кварталу 2016 року запитувачі зверталися до Державної судової адміністрації України із запитами на інформацію з таких питань:</w:t>
      </w:r>
    </w:p>
    <w:p>
      <w:pPr>
        <w:pStyle w:val="Style21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— 56 (24% від загальної кількості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—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я роботи суду — 31 (1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—  28 (12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— 25 (11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—                  6 (3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штатна чисельність суддів та працівників апаратів судів —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інансове забезпечення судів та оплата праці працівників апарату —                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тримання копій декларацій про майновий стан і доходи суддів та інших посадових осіб — 5 (2%);</w:t>
      </w:r>
    </w:p>
    <w:p>
      <w:pPr>
        <w:pStyle w:val="Style2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— 4 (2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их питань — 27 (11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І кварталі 2016 року в порівнянні з І кварталом 2015 року збільшилася кількість запитів з питан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внесення електронних копій судових рішень до Єдиного державного реєстру судових рішень на 24 запити (2015 рік – 13 запитів, 2016 рік – 37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на 22 запити (2015 рік – 6 запитів, 2016 рік – 28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статистичної інформації на 17 запитів (2015 рік – 39 запитів, 2016 рік – 56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на 20 запитів (2015 рік – 5 запитів, 2016 рік – 25 запитів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139180" cy="3505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в строки, передбачені статтею 20 Закону України "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О. Шереме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8:00Z</dcterms:created>
  <dc:creator>zaharchuk</dc:creator>
  <dc:description/>
  <dc:language>en-US</dc:language>
  <cp:lastModifiedBy>Sergiychuk</cp:lastModifiedBy>
  <cp:lastPrinted>2016-04-15T19:03:00Z</cp:lastPrinted>
  <dcterms:modified xsi:type="dcterms:W3CDTF">2016-04-22T14:08:00Z</dcterms:modified>
  <cp:revision>2</cp:revision>
  <dc:subject/>
  <dc:title/>
</cp:coreProperties>
</file>