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76606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4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каз Державної судової адміністрації Україн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 17.02.2014 №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70.4pt;mso-wrap-distance-left:2.25pt;mso-wrap-distance-right:0pt;mso-wrap-distance-top:0pt;mso-wrap-distance-bottom:0pt;margin-top:0.1pt;mso-position-vertical-relative:text;margin-left:25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56"/>
                      </w:tblGrid>
                      <w:tr>
                        <w:trPr/>
                        <w:tc>
                          <w:tcPr>
                            <w:tcW w:w="4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каз Державної судової адміністрації Україн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 17.02.2014 №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 xml:space="preserve">інформаційного наповнення офіційного веб-порталу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"Судова влада України"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Регламент інформаційного наповнення веб-порталу "Судова влада України" (далі – Регламент) визначає процедуру внесення, перевірки та опублікування інформації на веб-порталі "Судова влада України" (далі – Веб-портал), його складових – веб-сайтах судів, органів і установ судової влади (далі – Веб-сайт) в глобальній мережі передачі даних INTERNET, ведення якого забезпечує Державна судова адміністрація України (далі – ДСА України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Метою здійснення інформаційного наповнення веб-порталу/веб-сайту є забезпечення гласності та відкритості діяльності судів загальної юрисдикції, інших органів і установ судової влад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ерміни вживаються в Регламенті в такому значенні: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адміністратор веб-порталу – працівник технічного адміністратора, який здійснює моніторинг діяльності веб-порталу, виконує технічний контроль та обслуговування апаратного та програмного забезпечення, завдяки якому функціонує веб-портал. Адміністратор веб-порталу відповідає за безперервне функціонування веб-порталу, своєчасне виявлення несправностей у роботі програмного та апаратного забезпечення веб-серверу та їх усунення, резервне копіювання інформації, своєчасну ліквідацію наслідків збоїв у роботі веб-серверу з незалежних причин, а також взаємодію з розробниками веб-порталу з технічних питань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еб-портал – сукупність апаратних та програмних засобів ДСА України з унікальною адресою у глобальній мережі передачі даних INTERNET разом з інформаційними ресурсами, що перебувають у розпорядженні ДСА України і забезпечують користувачам доступ до цих інформаційних ресурсів та надання інших інформаційних послуг через мережу INTERNET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веб-сайт – сукупність </w:t>
      </w:r>
      <w:hyperlink r:id="rId2">
        <w:r>
          <w:rPr>
            <w:rStyle w:val="InternetLink"/>
            <w:rFonts w:cs="Times New Roman"/>
            <w:sz w:val="28"/>
            <w:szCs w:val="28"/>
            <w:lang w:val="uk-UA"/>
          </w:rPr>
          <w:t>веб-сторінок</w:t>
        </w:r>
      </w:hyperlink>
      <w:r>
        <w:rPr>
          <w:rFonts w:cs="Times New Roman"/>
          <w:sz w:val="28"/>
          <w:szCs w:val="28"/>
          <w:lang w:val="uk-UA"/>
        </w:rPr>
        <w:t>, доступних у глобальній мережі передачі даних INTERNET, які об'єднані як за змістом, так і навігаційно, або відповідний об'єкт на веб-порталі, за яким закріплена адреса, що ідентифікує його в мережі (</w:t>
      </w:r>
      <w:hyperlink r:id="rId3">
        <w:r>
          <w:rPr>
            <w:rStyle w:val="InternetLink"/>
            <w:rFonts w:cs="Times New Roman"/>
            <w:sz w:val="28"/>
            <w:szCs w:val="28"/>
            <w:lang w:val="uk-UA"/>
          </w:rPr>
          <w:t>FTP</w:t>
        </w:r>
      </w:hyperlink>
      <w:r>
        <w:rPr>
          <w:rFonts w:cs="Times New Roman"/>
          <w:sz w:val="28"/>
          <w:szCs w:val="28"/>
          <w:lang w:val="uk-UA"/>
        </w:rPr>
        <w:t xml:space="preserve">-site, </w:t>
      </w:r>
      <w:hyperlink r:id="rId4">
        <w:r>
          <w:rPr>
            <w:rStyle w:val="InternetLink"/>
            <w:rFonts w:cs="Times New Roman"/>
            <w:sz w:val="28"/>
            <w:szCs w:val="28"/>
            <w:lang w:val="uk-UA"/>
          </w:rPr>
          <w:t>WWW</w:t>
        </w:r>
      </w:hyperlink>
      <w:r>
        <w:rPr>
          <w:rFonts w:cs="Times New Roman"/>
          <w:sz w:val="28"/>
          <w:szCs w:val="28"/>
          <w:lang w:val="uk-UA"/>
        </w:rPr>
        <w:t>-site тощо)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виконавець – структурний підрозділ або працівник суду, відповідальний за підготовку інформації для розміщення на веб-порталі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val="uk-UA"/>
        </w:rPr>
        <w:t>веб-сайті. Виконавець несе відповідальність за якість і своєчасність підготовки, достовірність, зміст матеріалів, що подаються для розміщення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формація для розміщення – сукупність тематичних документованих або публічно оголошених відомостей про події та явища, що відбуваються у державі у сфері судової влади або мають до неї пряме чи опосередковане відношення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координатор веб-порталу – сектор міжнародного співробітництва та взаємодії з засобами масової інформації ДСА України, який відповідає за інформаційне наповнення веб-порталу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Times New Roman"/>
          <w:sz w:val="28"/>
          <w:szCs w:val="28"/>
          <w:highlight w:val="green"/>
          <w:lang w:val="uk-UA"/>
        </w:rPr>
      </w:pPr>
      <w:r>
        <w:rPr>
          <w:rFonts w:cs="Times New Roman"/>
          <w:sz w:val="28"/>
          <w:szCs w:val="28"/>
          <w:lang w:val="uk-UA"/>
        </w:rPr>
        <w:t>координатор веб-сайту суду – працівник суду, який відповідає за інформаційне наповнення веб-сторінки суду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куратор виконавця – заступник керівника, який згідно з розподілом повноважень координує діяльність виконавця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куратор координатора веб-порталу – заступник Голови ДСА України, який згідно із розподілом функціональних повноважень координує діяльність структурного підрозділу (координатора веб-порталу) або радник Голови ДСА України згідно з його повноваженнями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озділ веб-сайту – сторінка, або декілька сторінок веб-сайту, яка (які) містить (містять) інформацію згідно із затвердженою структуро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Веб-портал/веб-сайт є офіційним засобом публікації інформації про діяльність судів загальної юрисдикції, інших органів і установ судової влади в мережі INTERNET, у зв'язку із чим до нього застосовуються такі ж обмеження та контроль щодо суті й форми представлення інформації, як і до друкованих видань. Публікуватись на веб-порталі/веб-сайті може офіційна інформація, що не містить відомостей з обмеженим доступ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У разі розміщення на веб-порталі/веб-сайті інформації, отриманої з інших веб-сайтів мережі INTERNET, засобів масової інформації тощо обов'язково зазначаються джерела такої інформації (у т. ч. і повний шлях до джерела інформації в мережі INTERNET, засобів масової інформації тощо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Структура веб-порталу затверджується наказом ДСА України. Внесення змін до структури веб-порталу здійснюється шляхом внесення змін до відповідного наказу ДСА Україн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Інформація, призначена для інформаційного наповнення веб-порталу/веб-сайту, що надходить не від виконавця, до розгляду не приймається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нформаційне наповнення веб-порталу/веб-сайту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формаційне наповнення головної сторінки, сторінки ДСА України на веб-порталі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Підготовку інформації для розміщення на веб-порталі/веб-сайті здійснюють структурні підрозділи </w:t>
      </w:r>
      <w:r>
        <w:rPr>
          <w:sz w:val="28"/>
          <w:szCs w:val="28"/>
          <w:lang w:val="uk-UA"/>
        </w:rPr>
        <w:t xml:space="preserve">центрального апарату ДСА України, посадові особи територіальних управлінь ДСА України, місцевих та апеляційних судів загальної юрисдикції, відповідальні за супроводження веб-порталу </w:t>
      </w:r>
      <w:r>
        <w:rPr>
          <w:rFonts w:cs="Times New Roman"/>
          <w:sz w:val="28"/>
          <w:szCs w:val="28"/>
          <w:lang w:val="uk-UA"/>
        </w:rPr>
        <w:t xml:space="preserve">згідно з переліком, який затверджується наказом ДСА України. Підготовка інформації для розміщення на головній сторінці та веб-сайті ДСА України веб-порталу здійснюється відповідно до технологічного процесу розміщення інформації на головній сторінці та веб-сайті ДСА України веб-порталу "Судова влада України", який затверджується наказом ДСА України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роцедура погодження з куратором відбувається шляхом надсилання тексту засобами електронного зв’язку та отримання відповіді від куратора з резолюцією "погоджено" або відхилення із резолюцією "не погоджено". Альтернативною процедурою погодження в окремих випадках може бути процедура погодження тексту шляхом візування куратором роздрукованої інформації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Матеріали для розміщення на веб-порталі/веб-сайті подаються виконавцем координатору веб-порталу в електронному вигляді з відповідним супровідним листом в електронному вигляді, у разі неможливості використання засобів електронної пошти (мережа INTERNET) - на інших електронних носіях та в роздрукованому вигляді. Виконавець несе відповідальність за достовірність інформації, що подається. Розміщена на веб-порталі/веб-сайті інформація може змінюватися, видалятися у порядку наповнення визначеному цим розділом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Матеріали, що подаються для розміщення на веб-порталі/веб-сайті, повинні мати такі складові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назва розділу (підрозділу) веб-порталу/веб-сайту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заголовок повідомлення – не більше 100 символів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/>
          <w:sz w:val="28"/>
          <w:szCs w:val="28"/>
          <w:lang w:val="uk-UA"/>
        </w:rPr>
        <w:t>посилання на інше джерело інформації (у разі наявності)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/>
          <w:sz w:val="28"/>
          <w:szCs w:val="28"/>
          <w:lang w:val="uk-UA"/>
        </w:rPr>
        <w:t>текст повідомлення, додатки до те</w:t>
      </w:r>
      <w:r>
        <w:rPr>
          <w:rFonts w:cs="Times New Roman"/>
          <w:sz w:val="28"/>
          <w:szCs w:val="28"/>
        </w:rPr>
        <w:t>к</w:t>
      </w:r>
      <w:r>
        <w:rPr>
          <w:rFonts w:cs="Times New Roman"/>
          <w:sz w:val="28"/>
          <w:szCs w:val="28"/>
          <w:lang w:val="uk-UA"/>
        </w:rPr>
        <w:t>сту (у разі наявності)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ата створення;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екомендований час та дата розміщення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У текстах повідомлень гіперпосилання на додатки (у разі їх наявності) повинні бути виділені шрифтом синього кольор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екст повідомлення повинен бути відформатований та поданий шрифтом Arial 14pt. Кожний абзац повинен мати відступ першої строки 1,25см (36pt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2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Додатки, на які здійснюються гіперпосилання, подаються у форматі DOC, XLS, PDF тощо із зазначенням формату розміщення на веб-порталі/веб-сайті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 назвах файлів допускаються тільки цифри, латинські літери та знак підкресленн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ісля розміщення інформації на веб-порталі/веб-сайті матеріали зберігаються у координатора веб-портал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Інформаційне наповнення веб-сайту суду та територіального управління ДСА України на веб-порталі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ідготовку інформації для розміщення на веб-сайті суду або територіального управління ДСА України здійснюють структурні підрозділи (посадові особи), які визначені наказом голови суду або начальника територіального управління ДСА України відповідальними за наповнення розділів веб-сайту суду або територіального управління ДСА Україн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одання інформації підрозділами для опублікування на веб-сайті суду та територіального управління ДСА України здійснюється в електронному вигляді через мережу INTERNET або, в разі неможливості використання мережі, на зовнішніх електронних носіях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Суди та територіальні управління ДСА України можуть подавати інформацію для розміщення на головній сторінці веб-порталу через структурні підрозділи ДСА України, які відповідальні за наповнення розділів                         веб-портал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ісля розміщення інформації на веб-сайті суду та територіального управління ДСА України матеріали (погоджений текст повідомлення чи інші супровідні документи) зберігаються у визначеної відповідальної особ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Терміни подання інформації для розміщення на веб-порталі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Анонси зустрічей і візитів (міжнародних і місцевих), інших заходів та подій – відразу після підготовки, але не пізніше, ніж за один робочий день до заход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рес-релізи – не пізніше одного дня до події, якій присвячено прес-реліз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фіційні повідомлення і заяви – не пізніше одного дня з моменту оприлюдненн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терв'ю і виступи – не пізніше 3-х робочих днів після інтерв'ю (виступу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атистичні та аналітичні матеріали – у визначені для відповідних матеріалів термін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ші матеріали – відразу після підготовк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Моніторинг стану інформаційного наповнення веб-порталу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Координатор веб-порталу здійснює моніторинг стану інформаційного наповнення головної сторінки веб-порталу, сторінок ДСА України та її територіальних управлінь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 разі наявності на веб-порталі не актуальної інформації, а також не наповнення інформацією розділів веб-порталу, координатор інформує про це керівництво ДСА Україн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ніторинг стану інформаційного наповнення та забезпечення                     розміщення на веб-сторінках судів актуальної інформації, здійснюється координатором</w:t>
      </w:r>
      <w:r>
        <w:rPr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веб-сайту суду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Технічне супроводження веб-порталу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ехнічне супроводження веб-порталу здійснює адміністратор веб-портал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Адміністратор веб-порталу надає доступ до ресурсів веб-порталу координатору, працівникам територіальних управлінь ДСА України та суді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дміністратор веб-порталу регулярно проводить моніторинг стану апаратного та програмного забезпечення веб-серверу, в разі необхідності вживає заходів щодо поновлення його працездатності, а також здійснює резервне копіювання інформації з метою зменшення негативних наслідків збої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 разі збоїв в роботі програмно-апаратних засобів адміністратор веб-порталу вживає заходів щодо своєчасної їх ліквідації.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8"/>
          <w:szCs w:val="28"/>
          <w:lang w:val="uk-UA"/>
        </w:rPr>
        <w:t xml:space="preserve">Завідувач сектору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міжнародного співробітницт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та взаємодії з засобами масової інформації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 xml:space="preserve">        О. Ігнатченко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bo-CN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37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cs="Arial Unicode MS"/>
      <w:sz w:val="24"/>
      <w:szCs w:val="34"/>
      <w:lang w:val="ru-RU" w:bidi="bo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37"/>
      <w:lang w:val="ru-RU" w:bidi="bo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23"/>
      <w:lang w:bidi="bo-CN"/>
    </w:rPr>
  </w:style>
  <w:style w:type="character" w:styleId="Style16">
    <w:name w:val="Нижний колонтитул Знак"/>
    <w:qFormat/>
    <w:rPr>
      <w:rFonts w:cs="Arial Unicode MS"/>
      <w:sz w:val="24"/>
      <w:szCs w:val="34"/>
      <w:lang w:bidi="bo-CN"/>
    </w:rPr>
  </w:style>
  <w:style w:type="character" w:styleId="LineNumbering">
    <w:name w:val="Lin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Arial Unicode MS"/>
      <w:szCs w:val="29"/>
      <w:lang w:val="ru-RU" w:bidi="bo-CN"/>
    </w:rPr>
  </w:style>
  <w:style w:type="character" w:styleId="Style19">
    <w:name w:val="Тема примечания Знак"/>
    <w:qFormat/>
    <w:rPr>
      <w:rFonts w:cs="Arial Unicode MS"/>
      <w:b/>
      <w:bCs/>
      <w:szCs w:val="29"/>
      <w:lang w:val="ru-RU" w:bidi="bo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3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34"/>
    </w:rPr>
  </w:style>
  <w:style w:type="paragraph" w:styleId="Style21">
    <w:name w:val="Текст примечания"/>
    <w:basedOn w:val="Normal"/>
    <w:qFormat/>
    <w:pPr/>
    <w:rPr>
      <w:sz w:val="20"/>
      <w:szCs w:val="29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2;&#1077;&#1073;-&#1089;&#1090;&#1086;&#1088;&#1110;&#1085;&#1082;&#1072;" TargetMode="External"/><Relationship Id="rId3" Type="http://schemas.openxmlformats.org/officeDocument/2006/relationships/hyperlink" Target="http://uk.wikipedia.org/wiki/FTP" TargetMode="External"/><Relationship Id="rId4" Type="http://schemas.openxmlformats.org/officeDocument/2006/relationships/hyperlink" Target="http://uk.wikipedia.org/wiki/WW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5:00Z</dcterms:created>
  <dc:creator>sokirinskaya</dc:creator>
  <dc:description/>
  <cp:keywords/>
  <dc:language>en-US</dc:language>
  <cp:lastModifiedBy>ignatchenko</cp:lastModifiedBy>
  <cp:lastPrinted>2014-02-07T14:00:00Z</cp:lastPrinted>
  <dcterms:modified xsi:type="dcterms:W3CDTF">2014-05-14T08:25:00Z</dcterms:modified>
  <cp:revision>2</cp:revision>
  <dc:subject/>
  <dc:title>Додаток 2</dc:title>
</cp:coreProperties>
</file>