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207232823"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709904269"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1655024764"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811658076"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110464608"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2057426195"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2001630779"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159306628"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1566427740"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15894480"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405532397"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1796181546"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