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2724785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291"/>
                            </w:tblGrid>
                            <w:tr>
                              <w:trPr/>
                              <w:tc>
                                <w:tcPr>
                                  <w:tcW w:w="42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br/>
                                    <w:t>Наказ Державної судової адміністрації Украї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ід 17.02.2014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70.4pt;mso-wrap-distance-left:2.25pt;mso-wrap-distance-right:0pt;mso-wrap-distance-top:0pt;mso-wrap-distance-bottom:0pt;margin-top:9.05pt;mso-position-vertical-relative:text;margin-left:25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91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291"/>
                      </w:tblGrid>
                      <w:tr>
                        <w:trPr/>
                        <w:tc>
                          <w:tcPr>
                            <w:tcW w:w="42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ЗАТВЕРДЖЕ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br/>
                              <w:t>Наказ Державної судової адміністрації Украї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ід 17.02.2014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2724785" cy="280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291"/>
                            </w:tblGrid>
                            <w:tr>
                              <w:trPr/>
                              <w:tc>
                                <w:tcPr>
                                  <w:tcW w:w="42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22.1pt;mso-wrap-distance-left:2.25pt;mso-wrap-distance-right:0pt;mso-wrap-distance-top:0pt;mso-wrap-distance-bottom:0pt;margin-top:9.05pt;mso-position-vertical-relative:text;margin-left:3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91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291"/>
                      </w:tblGrid>
                      <w:tr>
                        <w:trPr/>
                        <w:tc>
                          <w:tcPr>
                            <w:tcW w:w="42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них підрозділів центрального апарату Державної судової адміністрації України, посадових осіб територіальних управлінь Державної судової адміністрації України, місцевих та апеляційних судів загальної юрисдикції, відповідальних за супроводження веб-порталу "Судова влада України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1086" w:type="dxa"/>
        <w:jc w:val="left"/>
        <w:tblInd w:w="-11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37"/>
        <w:gridCol w:w="3104"/>
        <w:gridCol w:w="2878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ідрозділи, відповідальні за супроводження розділів веб-порталу "Судова влада України"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зділи головної сторінки веб-порталу "Судова влада України"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зділи веб-сай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СА Україн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66" w:leader="none"/>
                <w:tab w:val="left" w:pos="479" w:leader="none"/>
                <w:tab w:val="left" w:pos="62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іння організаційного забезпечення діяльності Державної судової адміністрації Украї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омадян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исні посила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 ДСА Україн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 діяльності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до публічної інформації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, керівництв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канс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бігання корупц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приємства, установи, організації, що створені ДСА України</w:t>
            </w:r>
          </w:p>
        </w:tc>
      </w:tr>
      <w:tr>
        <w:trPr>
          <w:trHeight w:val="5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3" w:leader="none"/>
              </w:tabs>
              <w:autoSpaceDE w:val="fals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іння правового забезпечення Державної судової адміністрації Украї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и загальної юрисдикції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дав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 ДСА Украї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для громадя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-правова баз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и – роз’яснення</w:t>
            </w:r>
          </w:p>
        </w:tc>
      </w:tr>
      <w:tr>
        <w:trPr>
          <w:trHeight w:val="11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3" w:leader="none"/>
              </w:tabs>
              <w:autoSpaceDE w:val="fals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іння з питань організації діяльності судів Державної судової адміністрації Украї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ба судових розпорядників</w:t>
            </w:r>
          </w:p>
        </w:tc>
      </w:tr>
      <w:tr>
        <w:trPr>
          <w:trHeight w:val="7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3" w:leader="none"/>
              </w:tabs>
              <w:autoSpaceDE w:val="fals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іння з питань судового діловодства Державної судової адміністрації Украї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зована система визначення арбітражних керуючи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формація щодо роботи "Електронного суду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ова статисти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боча група з інновацій</w:t>
            </w:r>
          </w:p>
        </w:tc>
      </w:tr>
      <w:tr>
        <w:trPr>
          <w:trHeight w:val="6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3" w:leader="none"/>
              </w:tabs>
              <w:autoSpaceDE w:val="fals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іння аудиту Державної судової адміністрації Украї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жавні закупівлі</w:t>
            </w:r>
          </w:p>
        </w:tc>
      </w:tr>
      <w:tr>
        <w:trPr>
          <w:trHeight w:val="7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3" w:leader="none"/>
              </w:tabs>
              <w:autoSpaceDE w:val="fals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іння планово-фінансової діяльності Державної судової адміністрації Украї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ізити для сплати судового збо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овий збір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3" w:leader="none"/>
              </w:tabs>
              <w:autoSpaceDE w:val="fals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іл організаційного забезпечення діяльності органів суддівського самоврядування Державної судової адміністрації Украї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щі органи суддівського самоврядува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а суддів загальних суд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а суддів адміністративних суді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а суддів господарських суд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3" w:leader="none"/>
              </w:tabs>
              <w:autoSpaceDE w:val="fals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тор міжнародного співробітництва та взаємодії з засобами масової інформації Державної судової адміністрації Украї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МІ про судову систе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жнародна діяльні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сник ДСА України</w:t>
            </w:r>
          </w:p>
        </w:tc>
      </w:tr>
      <w:tr>
        <w:trPr>
          <w:trHeight w:val="7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3" w:leader="none"/>
              </w:tabs>
              <w:autoSpaceDE w:val="fals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и територіальних управлінь Державної судової адміністрації Украї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б-сторін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иторіальних управлі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СА Україн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3" w:leader="none"/>
              </w:tabs>
              <w:autoSpaceDE w:val="false"/>
              <w:snapToGrid w:val="false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рівники апаратів місцев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 апеляційних судів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б-сторінки суді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37"/>
      <w:lang w:val="ru-RU" w:bidi="bo-CN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37"/>
      <w:lang w:val="ru-RU" w:bidi="bo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26:00Z</dcterms:created>
  <dc:creator>ignatchenko</dc:creator>
  <dc:description/>
  <cp:keywords/>
  <dc:language>en-US</dc:language>
  <cp:lastModifiedBy>ignatchenko</cp:lastModifiedBy>
  <cp:lastPrinted>2014-02-07T10:45:00Z</cp:lastPrinted>
  <dcterms:modified xsi:type="dcterms:W3CDTF">2014-05-14T08:50:00Z</dcterms:modified>
  <cp:revision>3</cp:revision>
  <dc:subject/>
  <dc:title/>
</cp:coreProperties>
</file>