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64" w:leader="none"/>
        </w:tabs>
        <w:spacing w:lineRule="auto" w:line="240" w:before="0" w:after="0"/>
        <w:jc w:val="center"/>
        <w:rPr>
          <w:rFonts w:ascii="Facefont SSH;Trebuchet MS" w:hAnsi="Facefont SSH;Trebuchet MS" w:cs="Facefont SSH;Trebuchet MS"/>
          <w:sz w:val="4"/>
          <w:szCs w:val="4"/>
          <w:lang w:val="uk-UA"/>
        </w:rPr>
      </w:pPr>
      <w:r>
        <w:rPr>
          <w:rFonts w:cs="Facefont SSH;Trebuchet MS" w:ascii="Facefont SSH;Trebuchet MS" w:hAnsi="Facefont SSH;Trebuchet MS"/>
          <w:sz w:val="144"/>
          <w:szCs w:val="144"/>
          <w:lang w:val="uk-UA" w:eastAsia="en-US"/>
        </w:rPr>
        <w:drawing>
          <wp:inline distT="0" distB="0" distL="0" distR="0">
            <wp:extent cx="50228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 w:ascii="Times New Roman" w:hAnsi="Times New Roman"/>
          <w:sz w:val="4"/>
          <w:szCs w:val="4"/>
          <w:lang w:val="uk-UA"/>
        </w:rPr>
      </w:r>
    </w:p>
    <w:p>
      <w:pPr>
        <w:pStyle w:val="Style25"/>
        <w:spacing w:lineRule="auto" w:line="264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ЕРЖАВНА СУДОВА АДМІНІСТРАЦІЯ УКРАЇНИ</w:t>
      </w:r>
    </w:p>
    <w:p>
      <w:pPr>
        <w:pStyle w:val="TextBody"/>
        <w:spacing w:lineRule="auto" w:line="264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64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Н А К А З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22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1"/>
        <w:gridCol w:w="4961"/>
        <w:gridCol w:w="426"/>
        <w:gridCol w:w="1558"/>
      </w:tblGrid>
      <w:tr>
        <w:trPr/>
        <w:tc>
          <w:tcPr>
            <w:tcW w:w="2281" w:type="dxa"/>
            <w:tcBorders/>
            <w:vAlign w:val="bottom"/>
          </w:tcPr>
          <w:p>
            <w:pPr>
              <w:pStyle w:val="Normal"/>
              <w:spacing w:before="6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.07.2015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852" w:leader="none"/>
              </w:tabs>
              <w:spacing w:before="6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. Київ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6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6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4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09"/>
          <w:tab w:val="left" w:pos="5529" w:leader="none"/>
          <w:tab w:val="left" w:pos="7088" w:leader="none"/>
        </w:tabs>
        <w:ind w:right="4818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 xml:space="preserve">Про затвердження Типового положення про територіальні управління Державної судової адміністрації України в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  <w:lang w:val="uk-UA"/>
        </w:rPr>
        <w:t xml:space="preserve">Автономній Республіці Крим, областях, містах Києві </w:t>
      </w:r>
    </w:p>
    <w:p>
      <w:pPr>
        <w:pStyle w:val="Style21"/>
        <w:tabs>
          <w:tab w:val="clear" w:pos="709"/>
          <w:tab w:val="left" w:pos="5529" w:leader="none"/>
          <w:tab w:val="left" w:pos="7088" w:leader="none"/>
        </w:tabs>
        <w:ind w:right="4818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  <w:lang w:val="uk-UA"/>
        </w:rPr>
        <w:t>та Севастополі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 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5"/>
          <w:szCs w:val="25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Відповідно до частини п’ятої статті 150, частини шостої статті 151 Закону України "Про судоустрій і статус суддів" та Положення про Державну судову адміністрацію України, затвердженого рішенням Ради суддів України від 22 жовтня 2010 р. № 12 (у редакції рішення Ради суддів України від 04 червня 2015 р. № 50), 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НАКАЗУЮ: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1. Затвердити Типове положення про територіальні управління Державної судової адміністрації України в Автономній Республіці Крим, областях, містах Києві та Севастополі, що додається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2. Начальнику управління організаційного забезпечення діяльності Державної судової адміністрації України Т. Парубченко довести зміст цього наказу в день його видання до відома керівників самостійних структурних підрозділів Державної судової адміністрації України та начальників територіальних управлінь Державної судової адміністрації України в Автономній Республіці Крим, областях, містах Києві та Севастополі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3. В. о. начальника Прес-центру судової влади (на правах відділу) Н. Оленченко розмістити текст цього наказу в день його видання на офіційному веб-порталі "Судова влада України" у розділі "Нормативно-правова база"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4. Начальникам територіальних управлінь Державної судової адміністрації України в Автономній Республіці Крим, областях, містах Києві та Севастополі на підставі цього Типового положення розробити власні положення про територіальні управління Державної судової адміністрації України та направити у строк до 24.07.2015 до ДСА України на затвердження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5.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З дня видання цього наказу в</w:t>
      </w:r>
      <w:r>
        <w:rPr>
          <w:rFonts w:cs="Times New Roman" w:ascii="Times New Roman" w:hAnsi="Times New Roman"/>
          <w:sz w:val="25"/>
          <w:szCs w:val="25"/>
          <w:lang w:val="uk-UA"/>
        </w:rPr>
        <w:t>изнати таким, що втратив чинність, наказ Державної судової адміністрації України від 05 квітня 2011 року № 82 "Про затвердження Положення про територіальні управління Державної судової адміністрації України"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6. Контроль за виконанням цього наказу залишаю за собою.</w:t>
      </w:r>
    </w:p>
    <w:p>
      <w:pPr>
        <w:pStyle w:val="Style21"/>
        <w:tabs>
          <w:tab w:val="clear" w:pos="709"/>
          <w:tab w:val="left" w:pos="7088" w:leader="none"/>
        </w:tabs>
        <w:ind w:right="-1" w:hanging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21"/>
        <w:tabs>
          <w:tab w:val="clear" w:pos="709"/>
          <w:tab w:val="left" w:pos="7088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Голова                                                                             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З. Холодню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acefont SSH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4:23:00Z</dcterms:created>
  <dc:creator>m_zapadnya</dc:creator>
  <dc:description/>
  <cp:keywords/>
  <dc:language>en-US</dc:language>
  <cp:lastModifiedBy>Lesha</cp:lastModifiedBy>
  <cp:lastPrinted>2015-07-08T12:17:00Z</cp:lastPrinted>
  <dcterms:modified xsi:type="dcterms:W3CDTF">2015-07-21T14:23:00Z</dcterms:modified>
  <cp:revision>2</cp:revision>
  <dc:subject/>
  <dc:title>Про затвердження Порядку здійснення методичного керівництва та організації правової роботи в органах Державної казначейської служби України</dc:title>
</cp:coreProperties>
</file>