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"/>
          <w:szCs w:val="4"/>
          <w:lang w:val="en-US" w:eastAsia="ru-RU"/>
        </w:rPr>
      </w:pPr>
      <w:r>
        <w:rPr>
          <w:rFonts w:eastAsia="Times New Roman" w:cs="Times New Roman" w:ascii="Times New Roman" w:hAnsi="Times New Roman"/>
          <w:sz w:val="144"/>
          <w:szCs w:val="144"/>
          <w:lang w:val="en-US" w:eastAsia="en-US"/>
        </w:rPr>
        <w:drawing>
          <wp:inline distT="0" distB="0" distL="0" distR="0">
            <wp:extent cx="502920" cy="688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9" r="-6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"/>
          <w:szCs w:val="4"/>
          <w:lang w:val="en-US"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val="en-US" w:eastAsia="ru-RU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3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val="uk-UA" w:eastAsia="ru-RU"/>
        </w:rPr>
        <w:t>ДЕРЖАВНА СУДОВА АДМІНІСТРАЦІЯ УКРАЇНИ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3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val="uk-UA" w:eastAsia="ru-RU"/>
        </w:rPr>
        <w:t>Н А К А З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FFC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FFC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FFC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FFC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FFC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C000"/>
          <w:sz w:val="24"/>
          <w:szCs w:val="24"/>
          <w:lang w:eastAsia="ru-RU"/>
        </w:rPr>
        <w:tab/>
      </w:r>
    </w:p>
    <w:tbl>
      <w:tblPr>
        <w:tblW w:w="9364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4678"/>
        <w:gridCol w:w="283"/>
        <w:gridCol w:w="1560"/>
      </w:tblGrid>
      <w:tr>
        <w:trPr/>
        <w:tc>
          <w:tcPr>
            <w:tcW w:w="2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 квітня 2015 року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52" w:leader="none"/>
              </w:tabs>
              <w:spacing w:lineRule="auto" w:line="240" w:before="6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м. Киї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6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45</w:t>
            </w:r>
          </w:p>
        </w:tc>
      </w:tr>
    </w:tbl>
    <w:p>
      <w:pPr>
        <w:pStyle w:val="Normal"/>
        <w:keepNext w:val="true"/>
        <w:tabs>
          <w:tab w:val="clear" w:pos="708"/>
          <w:tab w:val="left" w:pos="521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  <w:t xml:space="preserve">Про погодження нової редакці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  <w:t xml:space="preserve">Положення про автоматизов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  <w:t>систему документообігу су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повідно до частини одинадцятої статті 15 Закону України "Про судоустрій і статус суддів", рішення Ради суддів України від 2 квітня 2015 року № 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НАКАЗУ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Погодити внесення змін до Положення про автоматизовану систему документообігу суду, затвердженого рішенням Ради суддів України від 26 листопада 2010 року № 30, погодженого Державною судовою адміністрацією України 26 листопада 2010 року шляхом викладення в новій редакції (додається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Управлінню організаційного забезпечення діяльності Державної судової адміністрації України (Т. Парубченко) надіслати текст цього наказу, рішення Ради суддів України від 2 квітня 2015 року № 25 та додаток до нього (нова редакція Положення про автоматизовану систему документообігу суду) до Верховного Суду України, вищих спеціалізованих судів, апеляційних судів та територіальних управлінь Державної судової адміністрації Україн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Прес-центру судової влади (на правах відділу) розмістити текст цього наказу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рішення Ради суддів України від 2 квітня 2015 року № 25 та додаток до нього (нова редакція Положення про автоматизовану систему документообігу суду)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на офіційному веб-сайті Державної судової адміністрації України в розділі "Нормативно-правова база"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4. Начальникам територіальних управлінь Державної судової адміністрації України надіслат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текст цього наказу, рішення Ради суддів України від 2 квітня 2015 року № 25 та додаток до нього (нова редакція Положення про автоматизовану систему документообігу суду)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о місцевих суді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 Контроль за виконанням цього наказу залишаю за собо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4950" w:type="pct"/>
        <w:jc w:val="left"/>
        <w:tblInd w:w="-36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2585"/>
        <w:gridCol w:w="6956"/>
      </w:tblGrid>
      <w:tr>
        <w:trPr/>
        <w:tc>
          <w:tcPr>
            <w:tcW w:w="25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</w:rPr>
              <w:t>Голов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  </w:t>
            </w:r>
          </w:p>
        </w:tc>
        <w:tc>
          <w:tcPr>
            <w:tcW w:w="6956" w:type="dxa"/>
            <w:tcBorders/>
          </w:tcPr>
          <w:p>
            <w:pPr>
              <w:pStyle w:val="Normal"/>
              <w:tabs>
                <w:tab w:val="clear" w:pos="708"/>
                <w:tab w:val="left" w:pos="448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Calibri"/>
                <w:b/>
                <w:sz w:val="28"/>
                <w:lang w:val="uk-UA"/>
              </w:rPr>
              <w:t xml:space="preserve">                                                     </w:t>
            </w:r>
            <w:r>
              <w:rPr>
                <w:rFonts w:cs="Calibri"/>
                <w:b/>
                <w:sz w:val="28"/>
                <w:lang w:val="en-US"/>
              </w:rPr>
              <w:t xml:space="preserve"> </w:t>
            </w:r>
            <w:r>
              <w:rPr>
                <w:rFonts w:cs="Calibri"/>
                <w:b/>
                <w:sz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Холоднюк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41:00Z</dcterms:created>
  <dc:creator>sydorova</dc:creator>
  <dc:description/>
  <cp:keywords/>
  <dc:language>en-US</dc:language>
  <cp:lastModifiedBy>Sergiychuk</cp:lastModifiedBy>
  <cp:lastPrinted>2015-04-06T14:03:00Z</cp:lastPrinted>
  <dcterms:modified xsi:type="dcterms:W3CDTF">2015-04-09T12:41:00Z</dcterms:modified>
  <cp:revision>2</cp:revision>
  <dc:subject/>
  <dc:title/>
</cp:coreProperties>
</file>