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№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о Положення про облікову політик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ісцевих та апеляційних судів загальної юрисдикції,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ржавної судової адміністрації України та її територіальних управлінь,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ищої кваліфікаційної комісії суддів України,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Національної школи суддів України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__________________________________________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bCs/>
          <w:sz w:val="20"/>
          <w:szCs w:val="20"/>
          <w:lang w:val="uk-UA"/>
        </w:rPr>
        <w:t>(назва Установ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ОВІДКА – РОЗРАХУНОК НА ВИДАНИЙ АВАНС</w:t>
      </w:r>
      <w:r>
        <w:rPr>
          <w:b/>
          <w:lang w:val="uk-UA"/>
        </w:rPr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відрядження працівн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. І. Б.  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про відрядження </w:t>
      </w:r>
      <w:r>
        <w:rPr>
          <w:i/>
          <w:sz w:val="28"/>
          <w:szCs w:val="28"/>
          <w:lang w:val="uk-UA"/>
        </w:rPr>
        <w:t>від ________________________ №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відрядження  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ідрядження, </w:t>
      </w:r>
      <w:r>
        <w:rPr>
          <w:i/>
          <w:sz w:val="28"/>
          <w:szCs w:val="28"/>
          <w:lang w:val="uk-UA"/>
        </w:rPr>
        <w:t>кількість днів</w:t>
      </w: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а витрат/авансу, </w:t>
      </w:r>
      <w:r>
        <w:rPr>
          <w:i/>
          <w:sz w:val="28"/>
          <w:szCs w:val="28"/>
          <w:lang w:val="uk-UA"/>
        </w:rPr>
        <w:t>грн</w:t>
      </w:r>
      <w:r>
        <w:rPr>
          <w:i/>
          <w:sz w:val="28"/>
          <w:szCs w:val="28"/>
        </w:rPr>
        <w:t>_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добові, </w:t>
      </w:r>
      <w:r>
        <w:rPr>
          <w:i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>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роїзд, </w:t>
      </w:r>
      <w:r>
        <w:rPr>
          <w:i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роживання, </w:t>
      </w:r>
      <w:r>
        <w:rPr>
          <w:i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но: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підпис)                                         (П. І. 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а (-ий):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підпис)                                         (П. І. Б.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(дат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7:00Z</dcterms:created>
  <dc:creator>buracova</dc:creator>
  <dc:description/>
  <cp:keywords/>
  <dc:language>en-US</dc:language>
  <cp:lastModifiedBy>somko</cp:lastModifiedBy>
  <dcterms:modified xsi:type="dcterms:W3CDTF">2014-07-15T06:42:00Z</dcterms:modified>
  <cp:revision>27</cp:revision>
  <dc:subject/>
  <dc:title/>
</cp:coreProperties>
</file>