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чні рекоменд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заповнення форми звітності № 1-АМ «Звіт про застосування судами Закону України «Про амністію у 2014 році»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Закону України «Про амністію у 2014 році» від 08.04.2014 № 1185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- Закон), з урахуванням змін внесених Законом України «Про внесення змін до деяких законів України щодо застосування амністії в Україні» від 06.05.2014 № 1246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ою судовою адміністрацією України розроблено та затверджено форму звітності  № 1-АМ «Звіт про застосування судами Закону України «Про амністію у 2014 році»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віт за формою № 1-АМ складають апеляційні та місцеві загальні суди на підставі документів первинного обліку кримінальних проваджень та матеріал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підставі звітів місцевих загальних судів складаються зведені звіти територіальними управліннями Державної судової адміністрації України по регі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віт складається накопичувальним підсумком даних за період застосування Зак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віт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станом на 19 липня 2014 року </w:t>
      </w:r>
      <w:r>
        <w:rPr>
          <w:rFonts w:cs="Times New Roman" w:ascii="Times New Roman" w:hAnsi="Times New Roman"/>
          <w:sz w:val="28"/>
          <w:szCs w:val="28"/>
          <w:lang w:val="uk-UA"/>
        </w:rPr>
        <w:t>подають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і загальні суди до територіальних управлінь ДСА України до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5 липня 2014 рок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пеляційні суди до ДСА України д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5 липня 2014 рок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і управління ДСА України зведені звіти до ДСА України д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 серпня 2014 рок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станом на 20 жовтня 2014 року </w:t>
      </w:r>
      <w:r>
        <w:rPr>
          <w:rFonts w:cs="Times New Roman" w:ascii="Times New Roman" w:hAnsi="Times New Roman"/>
          <w:sz w:val="28"/>
          <w:szCs w:val="28"/>
          <w:lang w:val="uk-UA"/>
        </w:rPr>
        <w:t>подають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і загальні суди до територіальних управлінь ДСА України до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4 жовтня 2014 рок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пеляційні суди до ДСА України д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4 жовтня 2014 рок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і управління ДСА України зведені звіти до ДСА України д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1 жовтня 2014 ро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іті обліковуються лише особи, до яких застосовано амністію за злочини, вчинені до набрання чинності Законом вклю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діл А «Розгляд кримінальних проваджень (за кількістю осіб)» </w:t>
      </w:r>
      <w:r>
        <w:rPr>
          <w:rFonts w:cs="Times New Roman" w:ascii="Times New Roman" w:hAnsi="Times New Roman"/>
          <w:sz w:val="28"/>
          <w:szCs w:val="28"/>
          <w:lang w:val="uk-UA"/>
        </w:rPr>
        <w:t>містить дані про кількість осіб, стосовно яких провадження розглянуто в суді, щодо яких судові рішення (вироки, ухвали) набрали і не набрали законної сили. У сумі ці дані відображають загальну кількість осіб, щодо яких застосовано амністі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и розподіляються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яд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-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аттями Кримінального кодексу України 2001 року, а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ядку 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бражаються особи за статтями  Кримінального кодексу України 1960 року за винятком осіб, зазначених у статті 8 Закону, до яких амністія не застосову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значені виду злочину, за яким у звіті обліковується особа, необхідно дотримуватися таких правил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разі вчинення декількох злочинів облік ведеться за статтею, санкція якої передбачає більш суворе покаранн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що санкції статей рівні, облік ведеться за найбільш поширеними злочин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ах з 1-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уються дані про застосування амністії судами першої інстан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сті про осіб, до яких застосовано амністію апеляційною інстанцією, заносяться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 5-8 </w:t>
      </w:r>
      <w:r>
        <w:rPr>
          <w:rFonts w:cs="Times New Roman" w:ascii="Times New Roman" w:hAnsi="Times New Roman"/>
          <w:sz w:val="28"/>
          <w:szCs w:val="28"/>
          <w:lang w:val="uk-UA"/>
        </w:rPr>
        <w:t>тільки апеляційним суд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і 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значається загальна кількість осіб, до яких застосовано амністію, з них підсумкові показники щодо застосування Закону –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фах 10-1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Розділі  Б «Кількість осіб, звільнених за умови застосування Закону України «Про амністію у 2014 році</w:t>
      </w:r>
      <w:r>
        <w:rPr>
          <w:rFonts w:cs="Times New Roman" w:ascii="Times New Roman" w:hAnsi="Times New Roman"/>
          <w:sz w:val="28"/>
          <w:szCs w:val="28"/>
          <w:lang w:val="uk-UA"/>
        </w:rPr>
        <w:t>»» у відповідних рядках та графах обліковуються особи, звільнені за умовами застосування Закону від відбування покарання, а також ті, яким скорочено невідбуту частину призначеного строку основного покар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до особи застосовується кілька підстав для звільнення від відбування покарання, у звіті зазначається тільки одна з них (та, що в Законі в переліку підстав зазначена першою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ядку 1 довідки до розділу 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значається загальна кількість осіб, стосовно яких судом відмовлено в застосування амністії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ядок 2 довідки до розділу 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дані про кількість засуджених осіб судами іноземних держав, що відбувають покарання на території України, до яких застосовано амністію.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01:00Z</dcterms:created>
  <dc:creator>ostapchuk</dc:creator>
  <dc:description/>
  <cp:keywords/>
  <dc:language>en-US</dc:language>
  <cp:lastModifiedBy>baraniuk</cp:lastModifiedBy>
  <dcterms:modified xsi:type="dcterms:W3CDTF">2014-05-16T13:01:00Z</dcterms:modified>
  <cp:revision>2</cp:revision>
  <dc:subject/>
  <dc:title/>
</cp:coreProperties>
</file>