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щодо прес – служби  ______________________ суду _________ област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18"/>
        <w:gridCol w:w="1536"/>
        <w:gridCol w:w="1879"/>
        <w:gridCol w:w="2325"/>
        <w:gridCol w:w="187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/п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суду                      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ес – секретар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бо особи на яку покладені обов’язк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нтактний номер телефону ( робочий,мобільний та електронна адреса прес – секретаря)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дді - спікера(ів)               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нтактний номер телефону ( робочий,мобільний та електронна адреса судді-спікера)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49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івник апарату суду</w:t>
        <w:tab/>
        <w:t>ПІБ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3:00Z</dcterms:created>
  <dc:creator>Ірина Паламарчук (VRU-GAMEMAX02 - i.palamarchuk)</dc:creator>
  <dc:description/>
  <dc:language>en-US</dc:language>
  <cp:lastModifiedBy>pastukhova</cp:lastModifiedBy>
  <dcterms:modified xsi:type="dcterms:W3CDTF">2017-12-26T10:53:00Z</dcterms:modified>
  <cp:revision>2</cp:revision>
  <dc:subject/>
  <dc:title/>
</cp:coreProperties>
</file>