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тверджено </w:t>
        <w:br/>
        <w:t xml:space="preserve">                          Наказ Державної судової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дміністрації України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8.09. 2015 р. № 164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моги до інформаційно-платіжних терміналів у приміщеннях місцевих та апеляційних судів загальної юрисдикції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платіжний термінал повинен мати 2 монітори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й монітор із сенсорним управлінням, що застосовується для здійснення платежів та отримання інформації про суд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ий монітор застосовується для забезпечення транслювання рекламного відеоролика з інформацією про роботу системи "Електронний суд", який надає державне підприємство "Інформаційні судові системи"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това сторінка інформаційно-платіжного терміналу складається з трьох пунктів виклику відповідного функціоналу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9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Інформаційне вікно суду (інформація про суд та судові справи)"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9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Сплата судового збору"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9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Інші платежі"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"Інформація про суд та судові справи" забезпечує відображення з веб-сторінки суду на веб-порталі судової влади України наступної інформації (з подальшою навігацією по сайту)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а сторінка суду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овий збір (сторінка судового збору)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овий збір апеляційного суду округу, в якому встановлено термінал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щодо стадій розгляду судової справи відповідного суду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справ, призначених до розгляду у відповідному суді;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апеляційних скарг, що надійшли до суду (тільки для місцевих загальних судів)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"Сплата судового збору" забезпечує: 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ерехід до форми для сплати судового збору з обов’язковими для заповнення полями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ожливість сплати судового збору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"Інші платежі" забезпечує перехід до форми для сплати інших платежів (крім судового збору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овий збір, сплачений через термінал, повинен перераховуватися на відповідний рахунок Державної казначейської служби не пізніше наступного робочого дня після спл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інформатиза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ів та судової статистики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 xml:space="preserve">           О. Слоніцький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13:00Z</dcterms:created>
  <dc:creator>shutovich</dc:creator>
  <dc:description/>
  <cp:keywords/>
  <dc:language>en-US</dc:language>
  <cp:lastModifiedBy>Sergiychuk</cp:lastModifiedBy>
  <cp:lastPrinted>2015-09-03T14:04:00Z</cp:lastPrinted>
  <dcterms:modified xsi:type="dcterms:W3CDTF">2015-09-11T12:13:00Z</dcterms:modified>
  <cp:revision>3</cp:revision>
  <dc:subject/>
  <dc:title/>
</cp:coreProperties>
</file>