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ий квартал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4 року до Державної судової адміністрації України надійшло 98 запитів на інформацію (у першому кварталі 2013 року –                    100 запитів). Із загальної кількості запитів на інформацію – 4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73pt" filled="f" o:ole="">
            <v:imagedata r:id="rId3" o:title=""/>
          </v:shape>
          <o:OLEObject Type="Embed" ProgID="Excel.Sheet.12" ShapeID="ole_rId2" DrawAspect="Content" ObjectID="_1068248183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кварталу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– 43 (44% від загальної кількості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19 (19%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–                  4 (4%)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– 2 (2%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- надання інформації стосовно порядку пропуску осіб до приміщень           судів – 2 (2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– 28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2013 роком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дати призначення та обрання суддів (у 2013 році – 11 запитів), інформаційно-технічного забезпечення судів (у 2013 році – 9 запитів), отримання копій декларацій про майновий стан і доходи суддів (у 2013 році – 3 запити) та забезпечення суддів житлом (у 2013 році – 3 запи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ий квартал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8:00Z</dcterms:created>
  <dc:creator>atrashkevych</dc:creator>
  <dc:description/>
  <cp:keywords/>
  <dc:language>en-US</dc:language>
  <cp:lastModifiedBy>baraniuk</cp:lastModifiedBy>
  <cp:lastPrinted>2014-04-09T18:50:00Z</cp:lastPrinted>
  <dcterms:modified xsi:type="dcterms:W3CDTF">2014-04-11T10:38:00Z</dcterms:modified>
  <cp:revision>2</cp:revision>
  <dc:subject/>
  <dc:title/>
</cp:coreProperties>
</file>