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одаток 35 до підпункту 6.5.1 Інструкції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вістка про виклик до суду в кримінальному провадженні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римінальне провадження № _________________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6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найменування суду)</w:t>
            </w:r>
          </w:p>
          <w:p>
            <w:pPr>
              <w:pStyle w:val="Normal"/>
              <w:spacing w:lineRule="auto" w:line="240" w:before="0" w:after="6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ликає Вас як ____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____ год. _____ хв. "____" __________________ 20___ р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справі___________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 суду 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tLeast" w:line="1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ідчий суддя, суддя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tLeast" w:line="10"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підпис, ініціали, прізвищ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у 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/місце проживання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датково просимо подати такі документи: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1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Поважні причини неприбуття особи на виклик суду згідно статті 138 КПК України: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) затримання, тримання під вартою або відбування покарання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) обмеження свободи пересування внаслідок дії закону або судового рішення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) обставини непереборної сили (епідемії, військові події, стихійні лиха або інші подібні обставини)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) відсутність особи у місці проживання протягом тривалого часу внаслідок відрядження, подорожі тощо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) тяжка хвороба або перебування в закладі охорони здоров'я у зв'язку з лікуванням або вагітністю за умови неможливості тимчасово залишити цей заклад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) смерть близьких родичів, членів сім'ї чи інших близьких осіб або серйозна загроза їхньому життю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) несвоєчасне одержання повістки про виклик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) інші обставини, які об'єктивно унеможливлюють з'явлення особи на виклик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Нагадуємо про обов’язок заздалегідь повідомити про неможливість з’явлення до суду.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Наслідки неприбуття за викликом суду</w:t>
            </w:r>
          </w:p>
          <w:p>
            <w:pPr>
              <w:pStyle w:val="Normal"/>
              <w:spacing w:lineRule="auto" w:line="240" w:before="0" w:after="200"/>
              <w:ind w:left="31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слідки неприбуття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ідозрюваного, обвинуваченого, свідка, потерпілого, цивільного відповідача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передбачені статтею 139 КПК України, а також наслідки неприбуття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обвинувачен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передбачені статтею 323 КПК України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рокурора та захисника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- статтею 324 КПК України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отерпіл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- статтею 325 КПК України,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цивільного позивача, цивільного відповідача та їх представникі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- статтею 326 КПК України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свідка, спеціаліста, перекладача і експерта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- статтею 327  КПК Україн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8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Для вручення в суд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Розписка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істку про виклик до суду на ім'я ______________________________________________________ про з'явлення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найменування суду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____ год. ____ хв. "___" ___________ 20___ року як _____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ержав "___" ___________ 20___ року: 1. Особисто 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підпис одержувач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Для передання 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підпис одержувача із зазначенням посади або відношення до адресата, а також даних документа, що посвідчують особу)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21:00Z</dcterms:created>
  <dc:creator>sydorova</dc:creator>
  <dc:description/>
  <cp:keywords/>
  <dc:language>en-US</dc:language>
  <cp:lastModifiedBy>polischyk</cp:lastModifiedBy>
  <cp:lastPrinted>2012-12-25T15:51:00Z</cp:lastPrinted>
  <dcterms:modified xsi:type="dcterms:W3CDTF">2012-12-26T08:21:00Z</dcterms:modified>
  <cp:revision>2</cp:revision>
  <dc:subject/>
  <dc:title/>
</cp:coreProperties>
</file>