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096" w:leader="none"/>
        </w:tabs>
        <w:ind w:left="4956" w:firstLine="708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Додаток 23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о Інструкції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вістка-повідомлення в адміністративній справ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рава № _________________</w:t>
      </w:r>
    </w:p>
    <w:p>
      <w:pPr>
        <w:pStyle w:val="Normal"/>
        <w:jc w:val="center"/>
        <w:rPr/>
      </w:pPr>
      <w:r>
        <w:rPr/>
      </w:r>
    </w:p>
    <w:tbl>
      <w:tblPr>
        <w:tblW w:w="10774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6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йменування суду)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викликає Вас як 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 год. _____ хв. "____" __________________ 20___ р.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праві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суду 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lineRule="atLeast" w:line="1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я__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lineRule="atLeast" w:line="10" w:before="0" w:after="6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ідпис, ініціали, прізвищ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/місце проживання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о просимо подати такі документи: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вручення у суд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зпис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овістку на ім'я __________________________________________________________________________ про з'явлення до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йменування суду)</w:t>
            </w:r>
          </w:p>
          <w:p>
            <w:pPr>
              <w:pStyle w:val="Normal"/>
              <w:spacing w:lineRule="auto" w:line="36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 год. ____ хв. "____" __________ 20___ року як 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ржав "___" _________ 20___ року: 1. Особисто 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ідпис одержувача)</w:t>
            </w:r>
          </w:p>
          <w:p>
            <w:pPr>
              <w:pStyle w:val="Normal"/>
              <w:spacing w:lineRule="auto" w:line="360"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2. Для передавання 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___________                 </w:t>
            </w:r>
            <w:r>
              <w:rPr>
                <w:i/>
                <w:sz w:val="16"/>
                <w:szCs w:val="16"/>
              </w:rPr>
              <w:t>(підпис одержувача із зазначенням посади або відношення до адресата, а також даних документа, що посвідчують особу) 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34:00Z</dcterms:created>
  <dc:creator>demchuk-p</dc:creator>
  <dc:description/>
  <cp:keywords/>
  <dc:language>en-US</dc:language>
  <cp:lastModifiedBy>yurchenko</cp:lastModifiedBy>
  <cp:lastPrinted>2012-12-25T17:18:00Z</cp:lastPrinted>
  <dcterms:modified xsi:type="dcterms:W3CDTF">2013-01-02T12:34:00Z</dcterms:modified>
  <cp:revision>2</cp:revision>
  <dc:subject/>
  <dc:title>           Додаток 23 до Інструкції</dc:title>
</cp:coreProperties>
</file>