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№ 1 </w:t>
      </w:r>
    </w:p>
    <w:p>
      <w:pPr>
        <w:pStyle w:val="Normal"/>
        <w:spacing w:before="0" w:after="0"/>
        <w:ind w:left="55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Положення про порядок одержання, обліку, видачі, заміни, повернення та списання мантій і нагрудних знаків суддів місцевих та апеляційних судів загальної юрисдик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ЖУРНАЛ ВИДАЧІ МАНТІЙ ТА НАГРУДНИХ ЗНАКІВ  СУДД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236855</wp:posOffset>
                </wp:positionV>
                <wp:extent cx="5876925" cy="28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5pt;margin-top:1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ва територіального управління ДСА України чи суду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122"/>
        <w:gridCol w:w="1331"/>
        <w:gridCol w:w="1238"/>
        <w:gridCol w:w="1311"/>
        <w:gridCol w:w="280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ймен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мантія судді / нагрудний знак судді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І.Б. судд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видачі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ідпис судд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ітка*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Зазначається інформація про рух матеріальних цінностей (при переході судді на роботу в інший суд, заміні,поверненні, списанні, тощо).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13:00Z</dcterms:created>
  <dc:creator>durdas</dc:creator>
  <dc:description/>
  <cp:keywords/>
  <dc:language>en-US</dc:language>
  <cp:lastModifiedBy>yurchenko</cp:lastModifiedBy>
  <cp:lastPrinted>2012-01-16T16:09:00Z</cp:lastPrinted>
  <dcterms:modified xsi:type="dcterms:W3CDTF">2012-09-25T08:13:00Z</dcterms:modified>
  <cp:revision>2</cp:revision>
  <dc:subject/>
  <dc:title>Додаток № 1 </dc:title>
</cp:coreProperties>
</file>