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1.2012  № 16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міни до Інструкції з діловодства в місцевому загальному суді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ї з діловодства в апеляційному загальному суд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ї з діловодства в апеляційних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х адміністративних судах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 пункту 3.1.  Інструкції з діловодства в місцевому загальному суді, затвердженої наказом Державної судової адміністрації України від 27 червня 2006 року № 68, внести такі зміни: 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абзаці п’ятому слово «(комп’ютерного)» виключити;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Абзаци сьомий – чотирнадцятий виключити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 Абзац п’ятнадцятий викласти у такій редакції: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ліково-статистичні картки у справах, у яких закінчено провадження, автоматично зберігаються у робочій базі даних автоматизованої системи документообігу суду. 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база даних автоматизованої системи документообігу суду за минулий рік створюється за допомогою автоматизованої системи документообігу в лютому місяці, наступному за звітним, до якої з робочої бази переносяться обліково-статистичні картки та інші дані у справах, у яких закінчено провадження»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До пункту 3.1. Інструкції з діловодства в апеляційному загальному суді, затвердженої  наказом Державної судової адміністрації України від 6 січня 2006 року № 1, внести такі зміни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1. В абзаці третьому слова «системі комп’ютерного діловодства суду» замінити словами «автоматизованій системі документообігу суду»; 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бзаци четвертий – одинадцятий виключити;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3. Абзац дванадцятий викласти у такій редакції: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ліково-статистичні картки у справах, у яких закінчено провадження, автоматично зберігаються у робочій базі даних автоматизованої системи документообігу суду.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база даних автоматизованої системи документообігу суду за минулий рік створюється за допомогою автоматизованої системи документообігу в лютому місяці, наступному за звітним, до якої з робочої бази переносяться обліково-статистичні картки та інші дані у справах, у яких закінчено провадження».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 пункту 4.18.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внести такі зміни: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Слова «системі комп’ютерного діловодства суду» замінити словами «автоматизованій системі документообігу суду»; 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Абзаци другий – восьмий виключити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3. Абзац дев’ятий викласти у такій редакції: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ліково-інформаційні картки у справах, у яких закінчено провадження, автоматично зберігаються у робочій базі даних автоматизованої системи документообігу суду. 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база даних автоматизованої системи документообігу суду за минулий рік створюється за допомогою автоматизованої системи документообігу в лютому місяці, наступному за звітним, до якої з робочої бази переносяться обліково-інформаційні картки та інші дані у справах, у яких закінчено провадження»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</w:r>
      <w:r>
        <w:rPr>
          <w:b/>
          <w:sz w:val="28"/>
          <w:szCs w:val="28"/>
          <w:lang w:val="uk-UA"/>
        </w:rPr>
        <w:t>О.Є. Слоні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3:00Z</dcterms:created>
  <dc:creator>polischyk</dc:creator>
  <dc:description/>
  <cp:keywords/>
  <dc:language>en-US</dc:language>
  <cp:lastModifiedBy>user</cp:lastModifiedBy>
  <cp:lastPrinted>2012-11-28T16:25:00Z</cp:lastPrinted>
  <dcterms:modified xsi:type="dcterms:W3CDTF">2012-12-03T15:53:00Z</dcterms:modified>
  <cp:revision>2</cp:revision>
  <dc:subject/>
  <dc:title/>
</cp:coreProperties>
</file>