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0"/>
        <w:gridCol w:w="960"/>
        <w:gridCol w:w="1626"/>
        <w:gridCol w:w="394"/>
        <w:gridCol w:w="457"/>
        <w:gridCol w:w="18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Додаток 1 до наказу ДСА України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ід 07.07.2011р. № 1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717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ТИПОВА СТРУКТУРА</w:t>
            </w:r>
          </w:p>
        </w:tc>
      </w:tr>
      <w:tr>
        <w:trPr>
          <w:trHeight w:val="495" w:hRule="atLeast"/>
        </w:trPr>
        <w:tc>
          <w:tcPr>
            <w:tcW w:w="9717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територіального управління Державної судової адміністрації України в Автономній Республіці Крим, областях, містах Києві та Севастополі</w:t>
            </w:r>
          </w:p>
        </w:tc>
      </w:tr>
      <w:tr>
        <w:trPr>
          <w:trHeight w:val="255" w:hRule="atLeast"/>
        </w:trPr>
        <w:tc>
          <w:tcPr>
            <w:tcW w:w="9717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(кількість  13-18 штатних одиниць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Начальник територіального управління Державної судової адміністрації Україн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Заступник начальника територіального управління Державної судової адміністрації Україн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Сектор організаційного забезпечення діяльності судів, судової статистики та інформаційних технологі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ідділ (сектор) планово-фінансової діяльності, бухгалтерського обліку та звітност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Юридичний сектор (головний спеціаліст  з забезпечення договірної та позовної роботи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Сектор кадрової роботи (головний спеціаліст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3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Сектор матеріально-технічного та господарського забезпечення, організації діяльності служби судових розпорядникі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ровідний спеціаліст з діловодства, контролю та роботи зі зверненням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32:00Z</dcterms:created>
  <dc:creator>vovkobrun</dc:creator>
  <dc:description/>
  <cp:keywords/>
  <dc:language>en-US</dc:language>
  <cp:lastModifiedBy>vovkobrun</cp:lastModifiedBy>
  <cp:lastPrinted>2011-06-22T13:57:00Z</cp:lastPrinted>
  <dcterms:modified xsi:type="dcterms:W3CDTF">2012-02-21T13:09:00Z</dcterms:modified>
  <cp:revision>4</cp:revision>
  <dc:subject/>
  <dc:title/>
</cp:coreProperties>
</file>