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 України за 9 місяців 2013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жовтня 2013 року до Державної судової адміністрації України надійшло 331 запитів на інформацію, що на 101 запит або 44 % більше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ж за 9 місяців 2012 року (230 запитів). Із загальної кількості запитів на інформацію – 162 надіслано електронною поштою, решта – в іншій формі. Оперативно надано відповіді на 329 запитів на інформацію. Залишається на виконанні на кінець звітного періоду 2 запити на інформацію.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en-US" w:eastAsia="en-US"/>
        </w:rPr>
        <w:object w:dxaOrig="8960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85pt;height:395.55pt" filled="f" o:ole="">
            <v:imagedata r:id="rId3" o:title=""/>
          </v:shape>
          <o:OLEObject Type="Embed" ProgID="Excel.Sheet.12" ShapeID="ole_rId2" DrawAspect="Content" ObjectID="_1284369468" r:id="rId2"/>
        </w:objec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9 місяців 2013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- надання статистичної інформації - 160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-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- </w:t>
      </w:r>
      <w:r>
        <w:rPr>
          <w:rFonts w:eastAsia="Calibri"/>
          <w:sz w:val="28"/>
          <w:szCs w:val="28"/>
          <w:lang w:val="uk-UA" w:eastAsia="en-US"/>
        </w:rPr>
        <w:t>31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еребування справи в провадженні суду - 20;</w:t>
      </w:r>
    </w:p>
    <w:p>
      <w:pPr>
        <w:pStyle w:val="Normal"/>
        <w:ind w:left="567" w:firstLine="14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щодо дати призначення та обрання суддів – 10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інформаційно-технічного забезпечення судів - 6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орядок сплати судового збору - 6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фінансового забезпечення - 3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отримання копій декларацій про майновий стан і доходи суддів - 3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забезпечення суддів житлом - 2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інші питання - 90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840730" cy="787082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666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бухгалтерського обліку та звіт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ом організаційного забезпечення діяльності органів суддівського самоврядува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пити на інформацію отримані Державною судовою адміністрацією України за 9 місяців 2013 року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435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Т.В. Паруб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25:00Z</dcterms:created>
  <dc:creator>atrashkevych</dc:creator>
  <dc:description/>
  <cp:keywords/>
  <dc:language>en-US</dc:language>
  <cp:lastModifiedBy>gorban</cp:lastModifiedBy>
  <cp:lastPrinted>2013-10-18T15:47:00Z</cp:lastPrinted>
  <dcterms:modified xsi:type="dcterms:W3CDTF">2013-10-22T09:25:00Z</dcterms:modified>
  <cp:revision>2</cp:revision>
  <dc:subject/>
  <dc:title/>
</cp:coreProperties>
</file>