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669279758"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1616655195"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1609322524"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