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eastAsia="Times New Roman" w:cs="Facefont SSH"/>
          <w:sz w:val="4"/>
          <w:szCs w:val="4"/>
        </w:rPr>
      </w:pPr>
      <w:r>
        <w:rPr>
          <w:rFonts w:eastAsia="Times New Roman"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  <w:t>ДЕРЖАВНА СУДОВА АДМІНІСТРАЦІЯ УКРАЇН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4819"/>
        <w:gridCol w:w="283"/>
        <w:gridCol w:w="1701"/>
      </w:tblGrid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березня 2016 рок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ind w:left="-42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4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val="uk-UA" w:eastAsia="ru-RU"/>
        </w:rPr>
        <w:t xml:space="preserve">Про визначення функцій та розподі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val="uk-UA" w:eastAsia="ru-RU"/>
        </w:rPr>
        <w:t xml:space="preserve">повноважень заступників Голов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val="uk-UA" w:eastAsia="ru-RU"/>
        </w:rPr>
        <w:t>Державної судової адміністрації Україн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частин п’ятої та шостої статті 150 Закону України "Про судоустрій і статус суддів", підпункту 3 пункту 7 Положення про Державну судову адміністрацію України, затвердженого рішенням Ради суддів України від 22 жовтня 2010 року № 12 (у редакції рішення Ради суддів України від 04 червня 2015 року № 50), та з метою забезпечення реалізації повноважень Державної судової адміністрації Украї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Визначити функції та розподілити повноваження</w:t>
      </w:r>
      <w:r>
        <w:rPr>
          <w:rFonts w:eastAsia="Times New Roman" w:cs="Times New Roman" w:ascii="Times New Roman" w:hAnsi="Times New Roman"/>
          <w:b/>
          <w:i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ів Голови Державної судової адміністрації України (додаток 1).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2. Затверд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хе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ямування та координації діяльності самостійних структурних підрозділів Державної судової адміністрації України, її територіальних управлінь, державних підприємств, що належать до сфери управління Державної судової адміністрації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додаток 2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становити, що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азі тимчасової відсут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 Державної судової адміністрації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його повноваження виконує один із заступників Голови 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жавної судової адміністрації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на якого тимчасове виконання </w:t>
        <w:br/>
        <w:t>повноважень покладено відповідним наказо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час відсутності одного із заступників Голови Державної судової адміністрації України його повноваження здійснюю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ки О. А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затуліна Л. В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ізатуліної Л. В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Булка О. 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Управлінню організаційного забезпечення діяльності Державної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судової адміністрації України (Парубченко Т. В.)  довести  цей наказ д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ступників Голови Державної судової адміністрації України, керівників самостійних структурних підрозділів Державної судової адміністрації Україн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ів апаратів Верховного Суду України, вищих спеціалізованих судів, апеляційних судів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ищої кваліфікаційної  комісії суддів України, Національної школи суддів Україн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ів територіальних управлінь Державної судової адміністрації України та директорів державних підприємств,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 належать до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фери управління Державної судової адміністрації України.</w:t>
      </w:r>
    </w:p>
    <w:p>
      <w:pPr>
        <w:pStyle w:val="Style24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Прес-центру судової влади (на правах відділу) (Пастухова В. М.) розмістити цей наказ на офіційному веб-порталі "Судова влада України" у розділі "Нормативно-правова база".</w:t>
      </w:r>
    </w:p>
    <w:p>
      <w:pPr>
        <w:pStyle w:val="Style24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Визнати такими, що втратили чинність, наказ Державної судової адміністрації України від 18.08.2015 № 135 "Про визначення функцій заступників Голови Державної судової адміністрації України", наказ Державної судової адміністрації України від 28.01.2015 № 87/к "Про затвердження Схеми закріплення за Головою Державної судової адміністрації України, заступником Голови Державної судової адміністрації України структурних підрозділів Державної судової адміністрації України, територіальних управлінь </w:t>
      </w:r>
      <w:r>
        <w:rPr>
          <w:rFonts w:eastAsia="Times New Roman" w:cs="Times New Roman" w:ascii="Times New Roman" w:hAnsi="Times New Roman"/>
          <w:spacing w:val="-24"/>
          <w:sz w:val="28"/>
          <w:szCs w:val="28"/>
          <w:lang w:val="uk-UA" w:eastAsia="ru-RU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жавної судової адміністрації України, державних підприємств, що утворені Державною судовою адміністрацією України, та положень про структурні підрозділи Державної судової адміністрації України" (зі змінами), наказ Державної судової адміністрації України від 25.09.2015 № 173 "Про визначення функцій та розподіл повноважень заступників Голови Державної судової адміністрації України"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Державн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дової адміністрації України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. Холод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38:00Z</dcterms:created>
  <dc:creator>nabochenko</dc:creator>
  <dc:description/>
  <dc:language>en-US</dc:language>
  <cp:lastModifiedBy>Sergiychuk</cp:lastModifiedBy>
  <cp:lastPrinted>2015-10-06T17:16:00Z</cp:lastPrinted>
  <dcterms:modified xsi:type="dcterms:W3CDTF">2016-03-10T17:38:00Z</dcterms:modified>
  <cp:revision>2</cp:revision>
  <dc:subject/>
  <dc:title/>
</cp:coreProperties>
</file>