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28"/>
        </w:rPr>
      </w:pPr>
      <w:r>
        <w:rPr>
          <w:spacing w:val="22"/>
          <w:sz w:val="36"/>
          <w:szCs w:val="28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0 вересня 2013                               м. Київ</w:t>
        <w:tab/>
        <w:t xml:space="preserve">                                № 1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Про внесення змін до наказу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7 січня 2012 року № 14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належної роботи міжвідомчої робочої групи з розробки пілотного проекту "Електронний суд", керуючись частиною п’ятою статті 147 Закону України "Про судоустрій і статус суддів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 Внести до наказу Державної судової адміністрації України                     від 27.01.2012 № 14 "Про утворення міжвідомчої робочої групи з розробки пілотного проекту "Електронний суд" такі змін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викласти додаток до наказу у новій редакції, що додає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2. у пункті 4 наказу замінити словосполучення "Управлінню організаційного забезпечення діяльності судів (відділу інформаційних технологій та забезпечення ведення реєстру судових рішень)" на словосполучення "Управлінню з питань судового діловодства"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3. пункт 6 наказу викласти в такій редакції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"6. Контроль за виконанням цього наказу покласти на заступника Голови Державної судової адміністрації України Положишника В.В.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довести зміст цього наказу до відома членів міжвідомчої робочої групи з розробки пілотного проекту "Електронний суд"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                   </w:t>
      </w:r>
      <w:r>
        <w:rPr>
          <w:sz w:val="28"/>
          <w:szCs w:val="28"/>
          <w:lang w:val="uk-UA"/>
        </w:rPr>
        <w:t xml:space="preserve">                                                            </w:t>
        <w:tab/>
        <w:t xml:space="preserve">              </w:t>
      </w:r>
      <w:r>
        <w:rPr>
          <w:b/>
          <w:sz w:val="28"/>
          <w:szCs w:val="28"/>
          <w:lang w:val="uk-UA"/>
        </w:rPr>
        <w:t>Р.Кирилюк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казу Державної судової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 Україн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9.2013 № 121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відомчої робочої групи з розроб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лотного проекту "Електронний суд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жиш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робочої групи – заступник Голови Державної судової адміністрації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а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 – перший заступник генерального директора державного підприємства "Інформаційні судові системи"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ні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з питань судового діловодства Державної судової адміністрації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і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економіст Асоціації "Український Кредитно-Банківський Союз"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напряму "Правова підтримка" публічного акціонерного товариства комерційного банку "ПРИВАТБАНК"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се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партаменту автоматизації "Операційний день банку" головного офісу публічного акціонерного товариства комерційного банку "ПРИВАТБАНК"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хлі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тані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департаменту публічного акціонерного товариства "Укрсоцбанк"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озовної роботи з фізичними особами публічного акціонерного товариства "ВіЕйБі Банк"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йдашев Роман Пет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ре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Дмит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ограмного забезпечення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зу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ТОВ "ЛІГА ЗАКОН"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енко Серг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Т – директор ТОВ "ЛІГА ЗАКОН"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інформаційних технологій управління з питань судового діловодства Державної судової адміністрації України, секретар робочої групи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eastAsia="Times New Roman" w:cs="SchoolBook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39:00Z</dcterms:created>
  <dc:creator>ivanchenko</dc:creator>
  <dc:description/>
  <cp:keywords/>
  <dc:language>en-US</dc:language>
  <cp:lastModifiedBy>gorban</cp:lastModifiedBy>
  <cp:lastPrinted>2013-09-13T10:10:00Z</cp:lastPrinted>
  <dcterms:modified xsi:type="dcterms:W3CDTF">2013-09-23T13:39:00Z</dcterms:modified>
  <cp:revision>2</cp:revision>
  <dc:subject/>
  <dc:title/>
</cp:coreProperties>
</file>