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36"/>
          <w:szCs w:val="36"/>
          <w:lang w:val="uk-UA"/>
        </w:rPr>
        <w:t>ДЕРЖАВНА  СУДОВА  АДМІНІСТРАЦІЯ  УКРАЇНИ</w:t>
      </w:r>
    </w:p>
    <w:p>
      <w:pPr>
        <w:pStyle w:val="Heading2"/>
        <w:rPr>
          <w:sz w:val="24"/>
          <w:szCs w:val="36"/>
          <w:lang w:val="uk-UA"/>
        </w:rPr>
      </w:pPr>
      <w:r>
        <w:rPr>
          <w:sz w:val="24"/>
          <w:szCs w:val="36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1 червня  2013  р. </w:t>
        <w:tab/>
        <w:tab/>
        <w:t xml:space="preserve">   </w:t>
        <w:tab/>
        <w:t xml:space="preserve">    м. Київ</w:t>
        <w:tab/>
        <w:tab/>
        <w:tab/>
        <w:t xml:space="preserve">           </w:t>
        <w:tab/>
        <w:t>№  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Про  постійно діючу робоч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групу з питань інноваці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before="0" w:after="120"/>
        <w:ind w:firstLine="709"/>
        <w:rPr/>
      </w:pPr>
      <w:r>
        <w:rPr>
          <w:szCs w:val="28"/>
        </w:rPr>
        <w:t xml:space="preserve">З метою ефективної координації заходів, оперативного вирішення завдань постійно діючої робочої групи з питань інновацій, керуючись </w:t>
      </w:r>
      <w:r>
        <w:rPr>
          <w:bCs/>
          <w:szCs w:val="28"/>
        </w:rPr>
        <w:t xml:space="preserve">частиною п’ятою статті 147 Закону України </w:t>
      </w:r>
      <w:r>
        <w:rPr>
          <w:rStyle w:val="FontStyle15"/>
          <w:sz w:val="28"/>
          <w:szCs w:val="28"/>
          <w:lang w:eastAsia="uk-UA"/>
        </w:rPr>
        <w:t>"Про судоустрій і статус суддів"</w:t>
      </w:r>
      <w:r>
        <w:rPr>
          <w:szCs w:val="28"/>
        </w:rPr>
        <w:t>,</w:t>
      </w:r>
    </w:p>
    <w:p>
      <w:pPr>
        <w:pStyle w:val="TextBody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Затвердити новий склад постійно діючої робочої групи з питань інновацій (далі – робоча груп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, що основним завданням робочої групи є удосконалення роботи органів судової влади України шляхом застосування інноваційних моделей організаційного забезпечення роботи суду та новітніх інформаційних технолог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Перед робочою групою поставити такі стратегічні завд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розробити план реалізації Стратегічного плану розвитку судової влади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3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 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створити концепцію онлайн-опитування працівників та відвідувачів суду з метою внутрішньої та зовнішньої оцінки роботи суду, в тому числі з використанням карток громадянського звіт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розробити концепцію удосконалення форм статистичної звіт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визначити показники ефективності роботи суду, розробити та впровадити стандарти функціонування су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ити, провести апробацію та запровадити навчальну програму для судових адміністратор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розробити та впровадити Концепцію єдиної інформаційної політики судової влади України; зокрема, розробити концепцію створення та функціонування прес-центру судової влади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розробити концепцію запровадження сучасних методів справляння судового збор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чити такі напрями виконання робочою групою стратегічних завдан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дослідження сучасних концепцій організації роботи судів на базі вітчизняного та міжнародного досві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я потреби, способів формування та використання інформації щодо діяльності суді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я судової статис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ніфікація форми діловодства для операційних потреб 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ЄСІС України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я діловодства і документообіг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системи стандартів, відповідно до якої можливо в подальшому визначати потребу в ресурсах, здійснювати розподіл навантаження та оцінювати  результати діяльності су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еорганізація управління в су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дійснення типізації судів, залежно від обсягу навантаження, юрисдикції та інстанції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ня особливості організаційних моделей відповідно до типу суд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й затвердження концепції та технічного завдання по 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ЄІСІСУ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Утворити в складі робочої груп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підгрупу з впровадження Стратегічного плану розвитку судової влади України на 2013 – 2015 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підгрупу зі створення та впровадження концепції автоматизації судової влади, питань оптимізації ЄДРСР та питань оновлення функціоналу КП </w:t>
      </w:r>
      <w:r>
        <w:rPr>
          <w:rStyle w:val="FontStyle15"/>
          <w:sz w:val="28"/>
          <w:szCs w:val="28"/>
          <w:lang w:val="uk-UA"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ДЗС</w:t>
      </w:r>
      <w:r>
        <w:rPr>
          <w:rStyle w:val="FontStyle15"/>
          <w:sz w:val="28"/>
          <w:szCs w:val="28"/>
          <w:lang w:val="uk-UA"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рупу з вдосконалення системи статистики, діловодства, документообігу та архівної робо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підгрупу з розробки та впровадження стандартів функціонування су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5. підгрупу з питань професійного розвитку і навчання в судовій сфер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підгрупу з розробки та впровадження єдиної інформаційної політики судової вла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7. підгрупу з питань бюджету та фінансування су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становити, щ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. керівник та секретар робочої групи, в межах компетенції, відповідають за організацію діяльності робочої групи та ведення діловод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.  діяльність робочої групи здійснюється відповідно до затверджених на її засіданнях плані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 затвердження результатів кожного етапу діяльності робочої групи здійснюється на підставі звітів керівників підгруп та за результатами обговоре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для виконання завдань робочої групи її керівник, керівники підгруп та секретар мають право отримувати від структурних підрозділів  Державної судової адміністрації України, її територіальних управлінь і судів необхідну інформацію в усному та письмовому вигля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для виконання завдань робочої групи, при необхідності, можуть залучатися експерти та спеціалі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6. листування з приводу діяльності робочої групи з державними органами, юридичними та фізичними особами здійснюється за підписом Голови Державної судової адміністрації України, першого заступника Голови Державної судової адміністрації України або заступників Голови Державної судової адміністрації Україн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7. оприлюднення інформації про діяльність робочої групи здійснюється відповідно до чинного законодавства України на офіційному веб-порталі судової влади Україн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изнати такими, що втратили чинність накази Державної судової адміністрації Україн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5 червня 2011 року № 100 "Про утворення робочої групи з питань інновацій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29 вересня 2011 року № 142 "Про  внесення змін у додаток до наказу Державної судової адміністрації України від 15 червня 2011 року                   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1 жовтня 2011 року № 151 "Про  внесення змін у додаток до наказу Державної судової адміністрації України від 15 червня 2011 року                 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21 грудня 2011 року № 171 " Про  внесення змін у додаток до наказу Державної судової адміністрації України від 15 червня 2011 року               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2 січня 2012 року № 3 "Про  внесення змін у додаток до наказу Державної судової адміністрації України від 15 червня 2011 року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9 квітня 2012 року № 42 "Про внесення змін до наказу Державної судової адміністрації України від 15 червня 2011 року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ід 10 жовтня 2012 року № 120 "Про внесення змін до складу робочої групи з питань інновацій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Управлінню організаційного забезпечення діяльності Державної судової адміністрації України довести цей наказ до відома членів робочої групи та керівників структурних підрозділів Державної судової адміністрації Україн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>9. Відділу з питань інформаційних технологій управління з питань судового діловодства забезпечити оприлюднення тексту цього наказу на офіційному веб-порталі судової влади Україн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Голова</w:t>
        <w:tab/>
        <w:t xml:space="preserve">       </w:t>
        <w:tab/>
        <w:t xml:space="preserve">      </w:t>
        <w:tab/>
        <w:tab/>
        <w:t xml:space="preserve">                                                         </w:t>
      </w:r>
      <w:r>
        <w:rPr/>
        <w:t>Р. Кирилюк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51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Державної судово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Україн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червня 2013 року № 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ійно діючої робочої групи з питань іннова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17"/>
        <w:gridCol w:w="1230"/>
        <w:gridCol w:w="5086"/>
      </w:tblGrid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ирилюк Р.І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Державної судової адміністрації України, керівник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гданов Л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державного підприємства "Інформаційні судові системи"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дик Ю.А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Голови Державної судової адміністрації України на громадських засадах, експерт з питань адміністрування суду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укліна Н.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в.о. ректора Національної школи суддів України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каренко С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інформаційних ресурсів та технологій Верховного Суду України (за згодою)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знюк І. А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програмного забезпечення управління інформаційних технологій та автоматизованого документообігу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стол Т.М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кадрової роботи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дюк Ю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их технологій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ртинюк Н.К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прес-служби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кова І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ого забезпечення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єнко В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абезпечення діяльності суду, як юридичної особи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нюк І.А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окументального забезпечення Вищого господарськ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гребняк  В.Я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Вищого господарськ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ійник Л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консультант відділу міжнародно-правового співробітництва т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ів  зі ЗМІ Вищого господарського суду України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йдашев Р.П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6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грело В.Д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ограмного забезпечення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венько М.С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прес-служби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рещинська Н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Центру суддівських студій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лєєв А.Ю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суду, суддя апеляційного суду Івано-Франків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бій А.П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апеляційного суду Оде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1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мановський О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територіального управління Державної судової адміністрації України в місті Києв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оніцький О.Є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судового діловодства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хоренко В.Л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судової статистики та діловодства управління з питань судового діловодст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 судової адміністрації України, секретар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гнатченко О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сектором міжнародного співробітництва та взаємодії з засобами масової інформації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каулін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міжнародного співробітництва та взаємодії з засобами масової інформації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рекотень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ведення кадрової роботи та державної служби управління з питань організації  діяльності судів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7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иваєв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енерального директора державного підприємства "Інформаційні судові системи"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цера Б.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 департаменту розробки програмного забезпечення, державне підприємство "Інформаційні судові системи"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ищенко О.С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систем та телекомунікаційних технологій апеляційного суду міста 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скаленко К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Печерського районного суду міста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нч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Авдіївського міського суду Донецької області (за згодою)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сірій Р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кружного адміністративного суду міста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енко В. 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Харківського окружного адміністративного суд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втуненко О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джонікідзевського районного суду міста Маріупол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рьоміна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го забезпечення діяльності судів, судової статистики і звітності територіального управління Державної судової адміністрації України в Доне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кбарова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аналітичної роботи, документообігу та контролю територіального управління Державної судової адміністрації України в Оде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імас І.Я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Приморського районного суду міста Одеси (за згодою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ченко С. 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іаліст з питань права та судового адміністр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USAI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едливе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ліпенко Д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радник з правових питань та громадянського суспі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ек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USAI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едливе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лімонов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господарського суду Івано-Франків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икитишин А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ий експерт Регіонального громадського  благодійного фонду "Право і Демократія" (за згодою)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діяльності судів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Іван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7" w:firstLine="708"/>
      <w:jc w:val="both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Courier New" w:hAnsi="SchoolBook;Courier New" w:cs="SchoolBook;Courier New"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7:00Z</dcterms:created>
  <dc:creator>ivanchenko</dc:creator>
  <dc:description/>
  <cp:keywords/>
  <dc:language>en-US</dc:language>
  <cp:lastModifiedBy>gorban</cp:lastModifiedBy>
  <dcterms:modified xsi:type="dcterms:W3CDTF">2013-06-25T11:47:00Z</dcterms:modified>
  <cp:revision>2</cp:revision>
  <dc:subject/>
  <dc:title/>
</cp:coreProperties>
</file>