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959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ДЕРЖАВНА СУДОВА АДМІНІСТРАЦІЯ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КА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1 червня  2012 р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. Київ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6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ро зміни до Положе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ро автоматизован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истему документообігу суду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частини п’ятої  статті 15 Закону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судоустрій і статус судд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"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Ради суддів України від 25 травня 2012 року № 26,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годити зміни до Положення про автоматизовану систему документообігу суду, затвердженого рішенням Ради суддів України від 26 листопада 2010 року № 30, зі змінами, внесеними рішеннями Ради суддів України від 24 грудня 2010 року № 33, від 21 січня 2011 року № 4, від             24 червня  2011 року № 28, та від 23 грудня 2011 року № 70, (далі – Зміни до Положення про автоматизовану систему документообігу суду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ділу з питань інформаційних технологій управління з питань судового діловодства розмістити </w:t>
      </w:r>
      <w:bookmarkStart w:id="0" w:name="OLE_LINK8"/>
      <w:bookmarkStart w:id="1" w:name="OLE_LINK7"/>
      <w:r>
        <w:rPr>
          <w:rFonts w:cs="Times New Roman" w:ascii="Times New Roman" w:hAnsi="Times New Roman"/>
          <w:sz w:val="28"/>
          <w:szCs w:val="28"/>
          <w:lang w:val="uk-UA"/>
        </w:rPr>
        <w:t xml:space="preserve">текст 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рішення Ради суддів України від              25 травня 2012 року № 26 і Зміни до Положення про автоматизовану систему на офіційному веб-порталі судової влади Україн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організаційного забезпечення діяльності Державної судової адміністрації України надіслати рішення Ради суддів України від             25 травня 2012 року № 26 і Зміни до Положення про автоматизовану системудокументообігу судудо Верховного Суду України, вищих спеціалізованих судів, апеляційних судів та територіальних управлінь Державної судової адміністрації Україн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Начальникам територіальних управліньДержавної судової адміністрації України надіслати  рішення Ради суддів України від 25 травня 2012 року № 26 і Зміни до Положення про автоматизовану системудокументообігу судудо місцевих суді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. Кирилюк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rPr>
          <w:rFonts w:ascii="Times New Roman" w:hAnsi="Times New Roman" w:cs="Times New Roman"/>
          <w:spacing w:val="22"/>
          <w:sz w:val="36"/>
          <w:lang w:val="uk-UA"/>
        </w:rPr>
      </w:pPr>
      <w:r>
        <w:rPr>
          <w:rFonts w:cs="Times New Roman" w:ascii="Times New Roman" w:hAnsi="Times New Roman"/>
          <w:spacing w:val="22"/>
          <w:sz w:val="36"/>
          <w:lang w:val="uk-UA"/>
        </w:rPr>
      </w:r>
    </w:p>
    <w:p>
      <w:pPr>
        <w:pStyle w:val="Hea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569595" cy="7315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44"/>
          <w:szCs w:val="44"/>
        </w:rPr>
      </w:pPr>
      <w:r>
        <w:rPr>
          <w:b/>
          <w:bCs/>
          <w:spacing w:val="22"/>
          <w:sz w:val="44"/>
          <w:szCs w:val="44"/>
        </w:rPr>
        <w:t>РАДА СУДДІВ УКРАЇНИ</w:t>
      </w:r>
    </w:p>
    <w:p>
      <w:pPr>
        <w:pStyle w:val="Normal"/>
        <w:pBdr>
          <w:bottom w:val="thickThinSmallGap" w:sz="24" w:space="4" w:color="000000"/>
        </w:pBdr>
        <w:spacing w:before="0" w:after="0"/>
        <w:jc w:val="center"/>
        <w:rPr>
          <w:spacing w:val="22"/>
          <w:sz w:val="8"/>
          <w:szCs w:val="8"/>
        </w:rPr>
      </w:pPr>
      <w:r>
        <w:rPr>
          <w:spacing w:val="22"/>
          <w:sz w:val="8"/>
          <w:szCs w:val="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 травня</w:t>
      </w:r>
      <w:r>
        <w:rPr>
          <w:rFonts w:cs="Times New Roman" w:ascii="Times New Roman" w:hAnsi="Times New Roman"/>
          <w:b/>
          <w:bCs/>
          <w:sz w:val="28"/>
        </w:rPr>
        <w:t>2012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b/>
          <w:bCs/>
          <w:sz w:val="28"/>
        </w:rPr>
        <w:t>м. Киї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</w:rPr>
        <w:t>2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секретаря Ради суддів України Козир Т.П. щодо затвердження змін до Положення про автоматизовану систему документообігу суду, затвердженого рішенням Ради суддів України від 26 листопада 2010 року № 30,(із змінами), погодженого Державною судовою адміністрацією України 26 листопада 2010 року (далі - Положення про автоматизовану систему документообігу суду),відповідно до статті 113, частини п’ятої статті 127  Закону України "Про судоустрій і статус суддів" та Положення про Раду суддів України, затвердженогоХ позачерговим з'їздом суддів України 16 вересня 2010 року,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да суддів Україн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секретаря Ради суддів України Козир Т.П. щодо затвердження змін до Положення про автоматизовану систему документообігу суду  узяти до від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Положення про автоматизовану систему документообігу суду, (додаток №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ержавній судовій адміністрації України привести локальні нормативно-правові акти у відповідність до вимог Положення про автоматизовану систему документообігу су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 Доручити Державній судовій адміністрації України розмістити на офіційному веб-порталі судової влади України та направити судам загальної юрисдикції для використання в роботі зміни до Положення про автоматизовану систему документообігу суду</w:t>
      </w:r>
      <w:r>
        <w:rPr/>
        <w:t>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2106"/>
        <w:gridCol w:w="4304"/>
      </w:tblGrid>
      <w:tr>
        <w:trPr>
          <w:trHeight w:val="1427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ди суддів України</w:t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4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40" w:firstLine="54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40" w:firstLine="54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40" w:firstLine="54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40" w:firstLine="54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. М. Романюк</w:t>
            </w:r>
          </w:p>
        </w:tc>
      </w:tr>
    </w:tbl>
    <w:p>
      <w:pPr>
        <w:pStyle w:val="Default"/>
        <w:rPr>
          <w:lang w:val="uk-UA"/>
        </w:rPr>
      </w:pPr>
      <w:r>
        <w:rPr>
          <w:lang w:val="uk-UA"/>
        </w:rPr>
      </w:r>
      <w:bookmarkStart w:id="2" w:name="_GoBack"/>
      <w:bookmarkStart w:id="3" w:name="_GoBack"/>
      <w:bookmarkEnd w:id="3"/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54"/>
      </w:tblGrid>
      <w:tr>
        <w:trPr>
          <w:trHeight w:val="606" w:hRule="atLeast"/>
        </w:trPr>
        <w:tc>
          <w:tcPr>
            <w:tcW w:w="4754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ОГОДЖЕНО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каз Державної судової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адміністрації України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1 червня 2012 року 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754" w:type="dxa"/>
            <w:tcBorders/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Default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о рішення Ради суддів України</w:t>
            </w:r>
          </w:p>
          <w:p>
            <w:pPr>
              <w:pStyle w:val="Default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 25 травня 2012 року № 26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О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ішення Ради суддів України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 травня 2012 року № 26</w:t>
            </w:r>
          </w:p>
        </w:tc>
      </w:tr>
    </w:tbl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Положення про автоматизовану систему документообігу суду, затвердженого рішенням Ради суддів України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6 листопада 2010 року № 30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і змінами, внесеними рішеннями Ради суддів України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4 грудня 2010 року № 33,від 21 січня 2011 року № 4,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24 червня 2011 року № 28,та від 23 грудня 2011 року № 70</w:t>
      </w:r>
    </w:p>
    <w:p>
      <w:pPr>
        <w:pStyle w:val="Default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>І. Підпункт 2.8.4. пункту 2.8. Положення викласти у такій редакції: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>"2.8.4. Кожній судовій справі надається єдиний унікальний номер, який формується автоматизованою системою автоматично в суді першої інстанції та залишається незмінним незалежно від проходження справи в інстанціях. Структура єдиного унікального номеру справи є такою: код суду першої інстанції (три цифри)/номер справи за порядком у поточному році/рік реєстрації (дві цифри). Наприклад: 512/363/12.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цевих загальних судах структура єдиного унікального номеру справи є такою: код суду першої інстанції (три цифри)/номер справи за порядком у поточному році/рік реєстрації (дві цифри) - вид судочинства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>Справи адміністративного судочинства позначаються літерою–а, кримінального – к, про адміністративні правопорушення – п, цивільного – ц, г – господарського.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: 512/363/12-к".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ІІ. У підпункті 2.8.5. пункту 2.8. Положення абзац другий викласти у такій редакції: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Автоматизованою системою може автоматично формуватися номер провадження справи, необхідний для діловодства відповідного суду. Цей номер може містити, зокрема, індекс, код суду, номер справи за порядком у поточному році, рік реєстрації, інші дані, необхідні для діловодства відповідного суду".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У абзаці другому пункту 2.9. Положення слова "номера провадження" замінити словами "єдиного унікального номеру".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>IV. У  підпункті 3.1.14. пункту 3.1. Положення абзац "період - останні 365 днів, але не раніше дати початку роботи з автоматизованою системою" викласти у такій редакції: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період – з початку поточного року до дня, в якому здійснюється автоматичний розподіл судових справ, включно,  але не раніше дати початку роботи з автоматизованою системою".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Зміни до Положення набирають чинності з 1 січня 2013 року, крім  змін до  підпункту 3.1.14. пункту 3.1. Положення, які набирають чинності з дня, наступного за днем їх затвердження Радою суддів України та відповідного погодження Державною судовою адміністрацією України.    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Heading4Char">
    <w:name w:val="Heading 4 Char"/>
    <w:basedOn w:val="Style13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HeaderChar">
    <w:name w:val="Header Char"/>
    <w:qFormat/>
    <w:rPr>
      <w:rFonts w:ascii="SchoolBook;Courier New" w:hAnsi="SchoolBook;Courier New" w:cs="SchoolBook;Courier New"/>
      <w:sz w:val="24"/>
      <w:lang w:val="uk-UA"/>
    </w:rPr>
  </w:style>
  <w:style w:type="character" w:styleId="1">
    <w:name w:val="Верхний колонтитул Знак1"/>
    <w:basedOn w:val="Style13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SchoolBook;Courier New" w:hAnsi="SchoolBook;Courier New" w:cs="SchoolBook;Courier New"/>
      <w:sz w:val="24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48:00Z</dcterms:created>
  <dc:creator>laver</dc:creator>
  <dc:description/>
  <cp:keywords/>
  <dc:language>en-US</dc:language>
  <cp:lastModifiedBy>yurchenko</cp:lastModifiedBy>
  <dcterms:modified xsi:type="dcterms:W3CDTF">2012-06-08T07:49:00Z</dcterms:modified>
  <cp:revision>3</cp:revision>
  <dc:subject/>
  <dc:title> </dc:title>
</cp:coreProperties>
</file>