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50.6pt" filled="f" o:ole="">
            <v:imagedata r:id="rId3" o:title=""/>
          </v:shape>
          <o:OLEObject Type="Embed" ProgID="" ShapeID="ole_rId2" DrawAspect="Content" ObjectID="_2140995365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навчальної поїздки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Назва проекту</w:t>
            </w:r>
            <w:r>
              <w:rPr>
                <w:b/>
              </w:rPr>
              <w:t>:</w:t>
            </w:r>
            <w:r>
              <w:rPr>
                <w:b/>
                <w:lang w:val="uk-UA"/>
              </w:rPr>
              <w:t xml:space="preserve"> Навчальна поїздка з пита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зьміть до уваги:</w:t>
      </w:r>
      <w:r>
        <w:rPr/>
        <w:t xml:space="preserve"> на розгляд будуть прийняті тільки надруковані й повністю заповнені аплікаційні форми.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val="uk-UA"/>
              </w:rPr>
              <w:t>Установа (офіційна назва), що ініціює навчальну поїздку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Цілі навчальної поїзд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4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писати, як Ви зможете використати досвід, отриманий під час навчальної поїзд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ад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Особа від Вашої установи, що дає підтвер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5369"/>
      </w:tblGrid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органу</w:t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консультації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ментарі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(якщо можлив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коли заявка направляється офіційним листом Нацдержслужбі</w:t>
            </w:r>
            <w:r>
              <w:rPr/>
              <w:t xml:space="preserve"> </w:t>
            </w:r>
            <w:r>
              <w:rPr>
                <w:lang w:val="uk-UA"/>
              </w:rPr>
              <w:t>Украї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Зміст навчальної поїзд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а) Які питання будуть розглядатись у приймаючої установи?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en-US"/>
        </w:rPr>
        <w:t xml:space="preserve">   </w:t>
      </w:r>
      <w:r>
        <w:rPr>
          <w:lang w:val="uk-UA"/>
        </w:rPr>
        <w:t xml:space="preserve">  </w:t>
      </w:r>
      <w:r>
        <w:rPr>
          <w:lang w:val="uk-UA"/>
        </w:rPr>
        <w:t>Законодавство               Впровадження                Інституцій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139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орядок денний</w:t>
      </w:r>
      <w:r>
        <w:rPr>
          <w:lang w:val="uk-UA"/>
        </w:rPr>
        <w:t>: будь ласка, визначте конкретні питання, які б Ви хотіли обговорити з експертами з установи країни-члена ЄС, наприклад, законодавство, інфраструктура, стратегії, тренування та інші доцільні питання, й/або додайте, якщо можливо, програму поїзд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2205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 (наприклад, надайте інформацію щодо стадії підготовки законодавства, окресліть часові рамки прийняття законодавств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 Обґрунтувати пояснення ефективності запропонованої навчальної поїздки у порівняні з іншими заходами </w:t>
            </w:r>
            <w:r>
              <w:rPr/>
              <w:t>TAIEX</w:t>
            </w:r>
            <w:r>
              <w:rPr>
                <w:lang w:val="uk-UA"/>
              </w:rPr>
              <w:t>, що передбачають навчання більшої кількості державних службовців в Україн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рганізаційні аспекти</w:t>
      </w:r>
    </w:p>
    <w:p>
      <w:pPr>
        <w:pStyle w:val="Normal"/>
        <w:rPr/>
      </w:pPr>
      <w:r>
        <w:rPr>
          <w:b/>
          <w:lang w:val="uk-UA"/>
        </w:rPr>
        <w:t>а) Чи обрали Ви орган/організацію країни-члена ЄС, який/яку б Ви хотіли відвідати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ільна країна (вибір не завжди може бути гарантований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значається, якщо Ви знаєте країну, від якої хотіли б отримати досвід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ючий орган/установа країни-члена ЄС (якщо відомо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орган/установу, від якого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и знаєте Ви особу, від якої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експерта, від якого хотіли б отримати досвід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Чи були вже у Вас попередні контакти з </w:t>
      </w:r>
    </w:p>
    <w:p>
      <w:pPr>
        <w:pStyle w:val="Normal"/>
        <w:rPr>
          <w:color w:val="FFFFFF"/>
          <w:lang w:val="uk-UA"/>
        </w:rPr>
      </w:pPr>
      <w:r>
        <w:rPr>
          <w:b/>
          <w:lang w:val="uk-UA"/>
        </w:rPr>
        <w:t>обраною установою/організацією</w:t>
      </w:r>
      <w:r>
        <w:rPr>
          <w:b/>
        </w:rPr>
        <w:t>/</w:t>
      </w:r>
      <w:r>
        <w:rPr>
          <w:b/>
          <w:lang w:val="uk-UA"/>
        </w:rPr>
        <w:t>експертом</w:t>
      </w:r>
      <w:r>
        <w:rPr>
          <w:lang w:val="uk-UA"/>
        </w:rPr>
        <w:t xml:space="preserve">?                          Так       </w:t>
      </w:r>
      <w:r>
        <w:rPr/>
        <w:t xml:space="preserve"> </w:t>
      </w:r>
      <w:r>
        <w:rPr>
          <w:lang w:val="uk-UA"/>
        </w:rPr>
        <w:t xml:space="preserve">             Ні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) Яка дата для навчальної поїздки найбільш доцільна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  <w:r>
              <w:rPr/>
              <w:t>/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ий тиждень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(максимум 5 робочих днів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в) Знання мов (будь ласка, виберіть мову й визначте Ваш рівень її </w:t>
      </w:r>
      <w:r>
        <w:rPr/>
        <w:t>знання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 мова</w:t>
            </w:r>
            <w:r>
              <w:rPr/>
              <w:t>:</w:t>
            </w:r>
            <w:r>
              <w:rPr>
                <w:lang w:val="uk-UA"/>
              </w:rPr>
              <w:t xml:space="preserve"> англійська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погано</w:t>
            </w:r>
          </w:p>
        </w:tc>
      </w:tr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 мова</w:t>
            </w:r>
            <w:r>
              <w:rPr/>
              <w:t>:</w:t>
            </w:r>
            <w:r>
              <w:rPr>
                <w:lang w:val="uk-UA"/>
              </w:rPr>
              <w:t xml:space="preserve"> французька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  <w:tr>
        <w:trPr>
          <w:trHeight w:val="2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я мова</w:t>
            </w:r>
            <w:r>
              <w:rPr/>
              <w:t xml:space="preserve">: </w:t>
            </w: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) Транспорт й умови проживання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Ми хотіли б подорожувати</w:t>
      </w:r>
      <w:r>
        <w:rPr/>
        <w:t xml:space="preserve">: </w:t>
      </w:r>
      <w:r>
        <w:rPr>
          <w:lang w:val="uk-UA"/>
        </w:rPr>
        <w:t xml:space="preserve">                Літаком </w:t>
      </w:r>
      <w:r>
        <w:rPr/>
        <w:t xml:space="preserve">     </w:t>
      </w:r>
      <w:r>
        <w:rPr>
          <w:lang w:val="uk-UA"/>
        </w:rPr>
        <w:t xml:space="preserve">        Поїздом    </w:t>
      </w:r>
      <w:r>
        <w:rPr/>
        <w:t xml:space="preserve">      </w:t>
      </w:r>
      <w:r>
        <w:rPr>
          <w:lang w:val="uk-UA"/>
        </w:rPr>
        <w:t xml:space="preserve">     Іншим видом транспор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Ми б хотіли, щоб </w:t>
      </w:r>
      <w:r>
        <w:rPr>
          <w:lang w:val="en-US"/>
        </w:rPr>
        <w:t>TAIEX</w:t>
      </w:r>
      <w:r>
        <w:rPr>
          <w:lang w:val="uk-UA"/>
        </w:rPr>
        <w:t xml:space="preserve"> забронював готель: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 xml:space="preserve">    </w:t>
      </w:r>
      <w:r>
        <w:rPr>
          <w:lang w:val="uk-UA"/>
        </w:rPr>
        <w:t xml:space="preserve">        Так      </w:t>
      </w:r>
      <w:r>
        <w:rPr/>
        <w:t xml:space="preserve">   </w:t>
      </w:r>
      <w:r>
        <w:rPr>
          <w:lang w:val="uk-UA"/>
        </w:rPr>
        <w:t xml:space="preserve">             Н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исок учасни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3 учасники максимум)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ата, визначена Вами, має бути використана лише для заходів у рамках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 xml:space="preserve">, а не для будь-якої іншої мети, за винятком тих заходів, що вже були розпочаті. У Вас є право будь-коли видалити або перенести з нашої бази даних обрану Вами дату проведення заходу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Дані особи , яка виступає головним координатором запропонованого навчальної поїзд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228600" cy="241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pt;width:17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Ви також будете приймати участь у навчальній поїздці?                   Так              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. Дані особи/осіб, що будуть брати участь у навчальній поїздці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а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б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в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Anna</dc:creator>
  <dc:description/>
  <cp:keywords/>
  <dc:language>en-US</dc:language>
  <cp:lastModifiedBy>ignatchenko</cp:lastModifiedBy>
  <cp:lastPrinted>2011-10-18T13:35:00Z</cp:lastPrinted>
  <dcterms:modified xsi:type="dcterms:W3CDTF">2013-08-05T14:14:00Z</dcterms:modified>
  <cp:revision>2</cp:revision>
  <dc:subject/>
  <dc:title> </dc:title>
</cp:coreProperties>
</file>