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ржавній судовій адміністрації  України за І півріччя 2012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роботи із запитами на публічну інформацію у Державній судовій адміністрації України здійснювалася відповідно до вимог Закону України «Про доступ до публічної інформації»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3.01.11 № 29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далі - Закон) та Положення про порядок організації доступу до публічної інформації, що знаходиться у володінні Державної судової адміністрації України (далі - Положення) та затверджене наказом Голови ДСА України від 06.05.11 № 93, згідно якого управління організаційного забезпечення діяльності ДСА України (далі - управління) забезпечує опрацювання, систематизацію, аналіз та контроль щодо задоволення запитів на інформацію та надання консультацій під час оформлення запитів.</w:t>
      </w:r>
    </w:p>
    <w:p>
      <w:pPr>
        <w:pStyle w:val="Style14"/>
        <w:spacing w:lineRule="auto" w:line="360" w:before="0" w:after="0"/>
        <w:ind w:firstLine="567"/>
        <w:rPr/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ті 21 Закону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>пункту 4.17 Положення та з метою забезпечення належної організац</w:t>
      </w:r>
      <w:r>
        <w:rPr>
          <w:color w:val="000000"/>
          <w:sz w:val="28"/>
          <w:szCs w:val="28"/>
          <w:lang w:val="uk-UA"/>
        </w:rPr>
        <w:t>ії порядку відшкодування фактичних витрат на копіювання або друк документів, що надаються запитувачам інформації, наказом Голови ДСА України від 7 червня 2012 року № 69 затверджено Інструкцію про порядок відшкодування фактичних витрат на копіювання або друк документів, які надаються запитувачам інформації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наказом Голови ДСА України від 17 квітня 2012 року № 40 затверджено внесення змін до наказу ДСА України від 22 червня 2011 року № 104 «Про службову інформацію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1 липня 2012 року управлінням  організаційного забезпечення діяльності Державної судової адміністрації України зареєстровано 146 інформаційних запитів, з них 48 надіслані електронною поштою. Оперативно надано відповіді на 143 інформаційних запити. Кількість нерозглянутих запитів на кінець звітного періоду складає 3 зап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-6.95pt;width:464.15pt;height:3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9856812" r:id="rId2"/>
        </w:object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запити розглядаються у терміни, передбачені </w:t>
      </w:r>
      <w:r>
        <w:rPr>
          <w:rFonts w:cs="Times New Roman" w:ascii="Times New Roman" w:hAnsi="Times New Roman"/>
          <w:bCs/>
          <w:sz w:val="28"/>
          <w:szCs w:val="28"/>
        </w:rPr>
        <w:t>статтею 20 Закону України «</w:t>
      </w:r>
      <w:r>
        <w:rPr>
          <w:rFonts w:cs="Times New Roman" w:ascii="Times New Roman" w:hAnsi="Times New Roman"/>
          <w:sz w:val="28"/>
          <w:szCs w:val="28"/>
        </w:rPr>
        <w:t>Про доступ до публічної інформації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о зауважити, що запитувачі зверталися переважно з інформаційними запитами стосовно надання статистичної інформації (42 запити), щодо інформації 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копій судових рішень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диного державного реєстру судових рішень </w:t>
      </w:r>
      <w:r>
        <w:rPr>
          <w:rFonts w:cs="Times New Roman" w:ascii="Times New Roman" w:hAnsi="Times New Roman"/>
          <w:sz w:val="28"/>
          <w:szCs w:val="28"/>
        </w:rPr>
        <w:t>(15 запитів), щодо отримання копій декларацій про майновий стан і доходи суддів (12 запиті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6350" distB="6985" distL="120650" distR="12001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828800</wp:posOffset>
            </wp:positionV>
            <wp:extent cx="6138545" cy="480060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ож запитувачі цікавилися інформацією про перебування справи в провадженні суду (10), про призначення на посаду судді (6), щодо надання інформації про порядок сплати судового збору (4),щодо роботи автоматизованої системи документообігу суду (3) та фінансового забезпечення судів (3).</w:t>
      </w:r>
    </w:p>
    <w:p>
      <w:pPr>
        <w:pStyle w:val="TextBody"/>
        <w:spacing w:lineRule="auto" w:line="360"/>
        <w:ind w:left="4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666688"/>
      </w:pBdr>
      <w:spacing w:lineRule="auto" w:line="240" w:before="0" w:after="300"/>
      <w:outlineLvl w:val="0"/>
    </w:pPr>
    <w:rPr>
      <w:rFonts w:ascii="Times New Roman" w:hAnsi="Times New Roman" w:eastAsia="Calibri" w:cs="Times New Roman"/>
      <w:b/>
      <w:bCs/>
      <w:color w:val="666688"/>
      <w:kern w:val="2"/>
      <w:sz w:val="34"/>
      <w:szCs w:val="34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666688"/>
      <w:kern w:val="2"/>
      <w:sz w:val="34"/>
      <w:szCs w:val="34"/>
      <w:lang w:val="en-US"/>
    </w:rPr>
  </w:style>
  <w:style w:type="character" w:styleId="InternetLink">
    <w:name w:val="Hyperlink"/>
    <w:basedOn w:val="Style13"/>
    <w:rPr>
      <w:rFonts w:cs="Times New Roman"/>
      <w:color w:val="4D76F7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3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Calibri" w:cs="Times New Roman"/>
      <w:color w:val="55557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eastAsia="Calibri" w:cs="SchoolBook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Administrator</dc:creator>
  <dc:description/>
  <cp:keywords/>
  <dc:language>en-US</dc:language>
  <cp:lastModifiedBy>yurchenko</cp:lastModifiedBy>
  <dcterms:modified xsi:type="dcterms:W3CDTF">2012-08-09T12:28:00Z</dcterms:modified>
  <cp:revision>2</cp:revision>
  <dc:subject/>
  <dc:title>Інформація</dc:title>
</cp:coreProperties>
</file>