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pacing w:val="22"/>
          <w:sz w:val="36"/>
          <w:szCs w:val="36"/>
        </w:rPr>
      </w:pPr>
      <w:r>
        <w:rPr>
          <w:lang w:val="ru-RU" w:eastAsia="en-US"/>
        </w:rPr>
        <w:drawing>
          <wp:inline distT="0" distB="0" distL="0" distR="0">
            <wp:extent cx="571500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-180" w:leader="none"/>
        </w:tabs>
        <w:spacing w:before="120" w:after="0"/>
        <w:ind w:left="-180" w:right="-186" w:hanging="180"/>
        <w:jc w:val="center"/>
        <w:rPr>
          <w:rFonts w:ascii="Times New Roman" w:hAnsi="Times New Roman" w:cs="Times New Roman"/>
          <w:i w:val="false"/>
          <w:i w:val="false"/>
          <w:color w:val="000000"/>
          <w:spacing w:val="22"/>
          <w:sz w:val="36"/>
          <w:szCs w:val="36"/>
        </w:rPr>
      </w:pPr>
      <w:r>
        <w:rPr>
          <w:rFonts w:cs="Times New Roman" w:ascii="Times New Roman" w:hAnsi="Times New Roman"/>
          <w:bCs w:val="false"/>
          <w:i w:val="false"/>
          <w:color w:val="000000"/>
          <w:spacing w:val="22"/>
          <w:sz w:val="36"/>
          <w:szCs w:val="36"/>
        </w:rPr>
        <w:t>ДЕРЖАВНА СУДОВА АДМІНІСТРАЦІЯ УКРАЇНИ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3 липня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12 р.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. Київ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№ 83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</w:tblGrid>
      <w:tr>
        <w:trPr>
          <w:trHeight w:val="410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ind w:right="743" w:hanging="0"/>
              <w:jc w:val="both"/>
              <w:rPr/>
            </w:pPr>
            <w:r>
              <w:rPr>
                <w:b/>
                <w:i/>
                <w:color w:val="000000"/>
              </w:rPr>
              <w:t xml:space="preserve">Про визначення кількості суддів у місцевих загальних судах </w:t>
            </w:r>
            <w:r>
              <w:rPr>
                <w:b/>
                <w:bCs/>
                <w:i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Міністерством юстиції України на підставі пропозиції Голови Вищого спеціалізованого суду України з розгляду цивільних і кримінальних справ, ураховуючи необхідність збільшення кількості суддів місцевих загальних судів, з метою забезпечення здійснення функцій слідчого судді, визначених Кримінальним процесуальним кодексом України внесено подання щодо визначення кількісного складу суддів у місцевих загальних судах.</w:t>
      </w:r>
    </w:p>
    <w:p>
      <w:pPr>
        <w:pStyle w:val="Style13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сь частиною четвертою статті 19 та частиною п'ятою            статті 147 Закону України "Про судоустрій і статус суддів", </w:t>
      </w:r>
    </w:p>
    <w:p>
      <w:pPr>
        <w:pStyle w:val="Style13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НАКАЗУЮ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Style13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  <w:lang w:val="uk-UA"/>
        </w:rPr>
        <w:t>одаток № 1 до наказу Державної судової адміністрації України від 17 січня 2011 року № 11 "Про визначення кількості суддів у місцевих загальних судах, апеляційних судах областей, апеляційних судах міст Києва та Севастополя, Апеляційного суду Автономної Республіки Крим" (із змінами внесеними наказами Державної судової адміністрації України від 13 грудня 2011 року № 166 та від 13 липня 2012 року № 81) виклавши його у редакції, що додається.</w:t>
      </w:r>
    </w:p>
    <w:p>
      <w:pPr>
        <w:pStyle w:val="Style13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Управлінню організаційного забезпечення діяльності Державної судової адміністрації України надіслати цей наказ до Міністерства юстиції України, Міністерства фінансів України, Вищого спеціалізованого суду України з розгляду цивільних і кримінальних справ, Вищої кваліфікаційної комісії суддів України, територіальних управлінь Державної судової адміністрації України та довести його до відома керівників структурних підрозділів Державної судової адміністрації України.</w:t>
      </w:r>
    </w:p>
    <w:p>
      <w:pPr>
        <w:pStyle w:val="Style13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Начальникам територіальних управлінь Державної судової адміністрації України надіслати цей наказ до місцевих загальних судів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  </w:t>
      </w:r>
      <w:r>
        <w:rPr>
          <w:sz w:val="28"/>
          <w:szCs w:val="28"/>
          <w:lang w:val="uk-UA"/>
        </w:rPr>
        <w:t xml:space="preserve">Відділу з питань інформаційних технологій управління з питань судового діловодства  розмістити </w:t>
      </w:r>
      <w:bookmarkStart w:id="0" w:name="OLE_LINK8"/>
      <w:bookmarkStart w:id="1" w:name="OLE_LINK7"/>
      <w:r>
        <w:rPr>
          <w:sz w:val="28"/>
          <w:szCs w:val="28"/>
          <w:lang w:val="uk-UA"/>
        </w:rPr>
        <w:t xml:space="preserve">текст цього наказу </w:t>
      </w:r>
      <w:bookmarkEnd w:id="0"/>
      <w:bookmarkEnd w:id="1"/>
      <w:r>
        <w:rPr>
          <w:sz w:val="28"/>
          <w:szCs w:val="28"/>
          <w:lang w:val="uk-UA"/>
        </w:rPr>
        <w:t>на офіційному веб-порталі судової влади України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 Наказ набирає чинності з 1 січня 2013 року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Style13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3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 </w:t>
      </w:r>
      <w:r>
        <w:rPr>
          <w:b/>
          <w:bCs/>
          <w:color w:val="000000"/>
          <w:sz w:val="28"/>
          <w:szCs w:val="28"/>
          <w:lang w:val="uk-UA"/>
        </w:rPr>
        <w:t>Голова                                                                                                 Р.Кирилюк</w:t>
      </w:r>
    </w:p>
    <w:p>
      <w:pPr>
        <w:pStyle w:val="Style13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3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3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3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3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3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3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3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3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3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3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3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3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3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3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3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1493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12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12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№ 1</w:t>
                                    <w:br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о наказу Державної судової адміністрації України</w:t>
                                    <w:br/>
                                    <w:t>від 13 липня 2012 року № 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117.6pt;mso-wrap-distance-left:2.25pt;mso-wrap-distance-right:0pt;mso-wrap-distance-top:0pt;mso-wrap-distance-bottom:0pt;margin-top:-51.9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120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3"/>
                              <w:spacing w:before="0" w:after="120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3"/>
                              <w:spacing w:before="0" w:after="12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одаток № 1</w:t>
                              <w:br/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о наказу Державної судової адміністрації України</w:t>
                              <w:br/>
                              <w:t>від 13 липня 2012 року № 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uk-UA"/>
        </w:rPr>
        <w:br w:type="textWrapping" w:clear="all"/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ний склад суддів місцевих загальних судів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17"/>
        <w:gridCol w:w="6838"/>
        <w:gridCol w:w="1900"/>
      </w:tblGrid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N</w:t>
              <w:br/>
              <w:t>з/п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місцевого суду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суддів 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номна Республіка Крим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уштин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мян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чисарай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гір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анкой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паторій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чен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о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гвардій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перекоп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ні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жньогір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омай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ольне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к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мферополь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вєт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ац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одосій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омор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лтин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 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імферополь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зничн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47 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ька область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шад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йси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мерин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ліне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н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ятин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жопіль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дижин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ове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и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гилів-Поділь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ованокурилове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мир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ат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ща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ребище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пли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вр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машпіль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стяне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льчи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ільниц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чельни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ргород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мпіль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Вінниц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а область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х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ч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верц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ель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качи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8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еш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мль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еви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волин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тн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ище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виж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ій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9 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петровська область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остол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к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льногір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хньодніпро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петро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овод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оріз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нича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далин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ганец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ж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ополь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москов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джонікідзев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град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отравен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павл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ик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о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П’ятихат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нельників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ня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фії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нів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мак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рича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рок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Юр’ї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Дніпропетровськ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ур-Нижньодніпро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ушкі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нев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устріальн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о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гвардій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ні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ар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 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Дніпродзержинськ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лій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Завод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 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ривий Ріг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ержи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инц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нев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гуле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ксага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н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о-Мі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ецька область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діїв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вросії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ів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новосілк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нова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ар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гледар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бальцев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ержин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митров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піль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чаєв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ків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накіїв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данів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ов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янтинів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матор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армій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лиман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Мар’ї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азо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гродів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отравнев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дів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Слов’ян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3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ніжнян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еш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ез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ьман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циз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хтар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синуват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 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рлівка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ит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о-Мі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 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Донецьк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ьонн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шило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о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йбише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ні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летар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 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Маріуполь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нев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1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ліч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джонікідзе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ор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 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Макіївка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рни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о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вєт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о-Мі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оногвардій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7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уш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н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дичів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арсько-Воли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мільчи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стен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стиш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и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ар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оди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град-Волин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ру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ільня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омишль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жи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оноармій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ях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дн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Житомир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у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льо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4 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арпатська область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г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березня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ноград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ве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ша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гір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качів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чи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х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аля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яч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жгород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ст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5 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різька область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дян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білозер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ел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льня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яйпіль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нергодар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різ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Кам’янсько-Дніпро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йбише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ітополь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8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миколаї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іх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ог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азо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ор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ма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им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 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Запоріжжя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нев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од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р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ні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джонікідзе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ти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24 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-Франківська область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ородча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ехів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хови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енк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и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-Франків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у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ий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вірня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ати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нят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няти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мени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лума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емчан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9 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а область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иш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ан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церків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усла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піль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дя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вар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1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ків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город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ар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ур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к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пін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гарли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єво-Святоши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н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ух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яслав-Хмельниц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жищев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тня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вир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авутиц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вище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ща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ії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стів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готи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21 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овоградська область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рине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льша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йворо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н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величк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и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Знам’ян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овоград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анії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овиск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городк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архангель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миргород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украї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ій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уфрії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овод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ьяно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н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іровоград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о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ні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3 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анська область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чев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рацитів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вод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кураки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янків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ов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дон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луц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емі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ичан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туги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ло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айдар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пско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омай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аль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асня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веньків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біжан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ат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ердлов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євєродонец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Слов’яносерб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ично-Луга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біль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ханов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ї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ганськ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нев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Кам’янобрід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ні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8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а область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лав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д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о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гобиц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дач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к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ч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Кам’янка-Буз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ти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ишля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стомит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ех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бір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л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аль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амбір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й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скавец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к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оноград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вор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 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ьвів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зничн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чак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х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анк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9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ська область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бузи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шта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а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негуват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ат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елин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несен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адії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н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лане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нев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занк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оозер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буз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оде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аків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омай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нігур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жноукраїн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 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Миколаїв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од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абельн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ні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1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8 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еська область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ньї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циз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т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город-Дністров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ї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град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михайл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змаїль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лічів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ій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им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нтерн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ов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окня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аш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ідіополь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ній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ільня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ра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рат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ути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бунар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плодар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унз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ряї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жн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деса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ий районний суд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овський районний суд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орський районний суд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воровський районний суд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6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а область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багача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оби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бінк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ка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ьк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л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беля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ельщи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сомоль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еле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еменчу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хви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бен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город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санжар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жи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ряти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а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етил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ль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ухи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т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ша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олтава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ні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тябр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 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ременчук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завод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юк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6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ненська область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н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е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ща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ид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ен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рови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ічне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лбун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е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опіль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нецов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ин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роз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ивил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нен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8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не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тн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рне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4 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а область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піль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и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писар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хів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топ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піль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олеве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беди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оводоли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ригайл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тир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тивль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ен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ино-Буд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стяне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осткин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мпіль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уми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ічн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пак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9 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нопільська область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жа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щ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ча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сяти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щи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араз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ор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емене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нове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астири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олочи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ає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ебовля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нопіль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9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тк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м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5 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ківська область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клій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вінк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изнюк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одух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к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бурлу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ча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оріча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гач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чепил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ї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ч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зюм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гич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а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град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кут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Куп’ян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зів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тин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водолаз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омай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ченіз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новщи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к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гуїв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Харків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ержи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нев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3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нтерн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ні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ко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джонікідзе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унзе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онозавод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8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онська область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исла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зер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лепети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олександр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хньорогачи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копіль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іче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приста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ностаї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нча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хов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жньосірогоз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воронцо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трої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кахов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адо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юрупи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пли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Херсон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сомоль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воро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1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а область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гір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ькове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чи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о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ажня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наєве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зясла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Кам’янець-Поділь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ил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тич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тішин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уши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о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авут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костянтин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иня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фіполь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ерове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петів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молине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9 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а область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утінський міськ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ище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аб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ашк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енигород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ні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Кам’я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ів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опіль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сунь-Шевченк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я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ьк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астирище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ілян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ьн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ан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истин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гири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обаї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оля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каси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ніпро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сн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а область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жни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цаї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ибо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авн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льмене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цма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  <w:vertAlign w:val="superscript"/>
                <w:lang w:val="uk-UA"/>
              </w:rPr>
              <w:t>1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дністровський міський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сели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тиль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иря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ине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ти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вці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отравнев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гір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а область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а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рови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зня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ви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ня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чня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еле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п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юк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ик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город-Сівер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с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ий міськ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пки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сни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ібня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алаї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сня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завод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иїв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ії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2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рниц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сня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8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оло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5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чер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іль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ши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м'я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9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і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6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евастополь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кла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гарі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нін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хімовський районний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 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9 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445"/>
        <w:gridCol w:w="1910"/>
      </w:tblGrid>
      <w:tr>
        <w:trPr/>
        <w:tc>
          <w:tcPr>
            <w:tcW w:w="7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Загальна кількість суддів місцевих загальних судів</w:t>
            </w: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01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3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.о. начальника управління </w:t>
      </w:r>
    </w:p>
    <w:p>
      <w:pPr>
        <w:pStyle w:val="Style13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рганізаційного забезпечення</w:t>
      </w:r>
    </w:p>
    <w:p>
      <w:pPr>
        <w:pStyle w:val="Style13"/>
        <w:spacing w:before="0" w:after="0"/>
        <w:jc w:val="both"/>
        <w:rPr/>
      </w:pPr>
      <w:r>
        <w:rPr>
          <w:bCs/>
          <w:sz w:val="28"/>
          <w:szCs w:val="28"/>
          <w:lang w:val="uk-UA"/>
        </w:rPr>
        <w:t xml:space="preserve">діяльності судів </w: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О.І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2">
    <w:name w:val=" Знак Знак"/>
    <w:qFormat/>
    <w:rPr>
      <w:rFonts w:ascii="SchoolBook;Times New Roman" w:hAnsi="SchoolBook;Times New Roman" w:cs="SchoolBook;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SchoolBook;Times New Roman" w:hAnsi="SchoolBook;Times New Roman" w:eastAsia="Times New Roman" w:cs="SchoolBook;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1:41:00Z</dcterms:created>
  <dc:creator>ivanchenko</dc:creator>
  <dc:description/>
  <cp:keywords/>
  <dc:language>en-US</dc:language>
  <cp:lastModifiedBy>yurchenko</cp:lastModifiedBy>
  <cp:lastPrinted>2012-07-19T13:04:00Z</cp:lastPrinted>
  <dcterms:modified xsi:type="dcterms:W3CDTF">2012-07-19T11:41:00Z</dcterms:modified>
  <cp:revision>2</cp:revision>
  <dc:subject/>
  <dc:title> </dc:title>
</cp:coreProperties>
</file>