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57277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  <w:szCs w:val="36"/>
        </w:rPr>
      </w:pPr>
      <w:r>
        <w:rPr>
          <w:b/>
          <w:bCs/>
          <w:spacing w:val="22"/>
          <w:sz w:val="36"/>
          <w:szCs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3 лип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12 р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№ 8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>
          <w:trHeight w:val="41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ро визначення штатної чисельності працівників апаратів деяких місцевих судів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частиною шостою статті 149 Закону України "Про судоустрій і статус суддів", </w:t>
      </w:r>
    </w:p>
    <w:p>
      <w:pPr>
        <w:pStyle w:val="Style14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Внести до наказу Державної судової адміністрації України від 8 серпня  2011 року № 124 (із змінами внесеними наказом Державної судової адміністрації України від 26 січня 2012 року № 42/к), такі зміни: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) у додатку № 6:</w:t>
      </w:r>
    </w:p>
    <w:p>
      <w:pPr>
        <w:pStyle w:val="Style14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у пункті 2 "Місцеві загальні суди Вінницької області" цифри "784" замінити цифрами "800":</w:t>
      </w:r>
    </w:p>
    <w:p>
      <w:pPr>
        <w:pStyle w:val="Style14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у пункті 24 "Місцеві загальні суди Чернівецької області" цифри "317" замінити цифрами "333":</w:t>
      </w:r>
    </w:p>
    <w:p>
      <w:pPr>
        <w:pStyle w:val="Style14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 у позиції "Разом" цифри "19906" замінити цифрами "19938".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правлінню організаційного забезпечення діяльності Державної судової адміністрації України надіслати цей наказ до територіальних управлінь Державної судової адміністрації України у Вінницькій та Чернівецькій областях і довести його до відома керівників структурних підрозділів Державної судової адміністрації Україн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  <w:lang w:val="uk-UA"/>
        </w:rPr>
        <w:t xml:space="preserve">текст цього наказу </w:t>
      </w:r>
      <w:bookmarkEnd w:id="0"/>
      <w:bookmarkEnd w:id="1"/>
      <w:r>
        <w:rPr>
          <w:sz w:val="28"/>
          <w:szCs w:val="28"/>
          <w:lang w:val="uk-UA"/>
        </w:rPr>
        <w:t>на офіційному веб-порталі судової влади Україн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11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280" w:after="28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Голова                                                                                                 Р.Кирилю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 Знак Знак1"/>
    <w:qFormat/>
    <w:rPr>
      <w:rFonts w:ascii="SchoolBook;Times New Roman" w:hAnsi="SchoolBook;Times New Roman" w:eastAsia="Times New Roman" w:cs="SchoolBook;Times New Roman"/>
      <w:sz w:val="24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Times New Roman" w:hAnsi="SchoolBook;Times New Roman" w:cs="SchoolBook;Times New Roman"/>
      <w:sz w:val="24"/>
      <w:szCs w:val="24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5:00Z</dcterms:created>
  <dc:creator>Flacon</dc:creator>
  <dc:description/>
  <cp:keywords/>
  <dc:language>en-US</dc:language>
  <cp:lastModifiedBy>yurchenko</cp:lastModifiedBy>
  <dcterms:modified xsi:type="dcterms:W3CDTF">2012-07-17T11:15:00Z</dcterms:modified>
  <cp:revision>2</cp:revision>
  <dc:subject/>
  <dc:title> </dc:title>
</cp:coreProperties>
</file>