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pacing w:val="22"/>
          <w:sz w:val="36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9"/>
          <w:tab w:val="left" w:pos="-180" w:leader="none"/>
        </w:tabs>
        <w:spacing w:before="120" w:after="60"/>
        <w:ind w:left="-180" w:right="-186" w:hanging="180"/>
        <w:jc w:val="center"/>
        <w:rPr>
          <w:spacing w:val="22"/>
          <w:sz w:val="36"/>
          <w:szCs w:val="36"/>
          <w:lang w:val="uk-UA"/>
        </w:rPr>
      </w:pPr>
      <w:r>
        <w:rPr>
          <w:sz w:val="36"/>
          <w:szCs w:val="36"/>
        </w:rPr>
        <w:t>ДЕРЖАВНА СУДОВА АДМІНІСТРАЦІЯ УКРАЇНИ</w:t>
      </w:r>
    </w:p>
    <w:p>
      <w:pPr>
        <w:pStyle w:val="Heading1"/>
        <w:jc w:val="center"/>
        <w:rPr/>
      </w:pPr>
      <w:r>
        <w:rPr>
          <w:sz w:val="40"/>
          <w:szCs w:val="40"/>
          <w:lang w:val="uk-UA"/>
        </w:rPr>
        <w:t>Н</w:t>
      </w:r>
      <w:r>
        <w:rPr>
          <w:sz w:val="40"/>
          <w:szCs w:val="40"/>
        </w:rPr>
        <w:t>АК</w:t>
      </w:r>
      <w:r>
        <w:rPr>
          <w:sz w:val="40"/>
          <w:szCs w:val="40"/>
          <w:lang w:val="uk-UA"/>
        </w:rPr>
        <w:t>АЗ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</w:t>
      </w:r>
    </w:p>
    <w:p>
      <w:pPr>
        <w:pStyle w:val="Heading1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4 лютого 2011 року                       м.Київ                                             № 49  </w:t>
      </w:r>
    </w:p>
    <w:p>
      <w:pPr>
        <w:pStyle w:val="Normal"/>
        <w:ind w:righ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119" w:leader="none"/>
        </w:tabs>
        <w:ind w:right="6535" w:hanging="0"/>
        <w:jc w:val="both"/>
        <w:rPr>
          <w:lang w:val="uk-UA"/>
        </w:rPr>
      </w:pPr>
      <w:r>
        <w:rPr>
          <w:lang w:val="uk-UA"/>
        </w:rPr>
        <w:t>Про внесення змін до складу колегії територіального управління Державної судової адміністрації України в Харківській області</w:t>
      </w:r>
    </w:p>
    <w:p>
      <w:pPr>
        <w:pStyle w:val="Normal"/>
        <w:ind w:righ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4 Положення про територіальні управління державної судової адміністрації, затвердженого наказом Державної судової адміністрації України від 16 листопада 2004 року № 205/04, НАКАЗУЮ: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Унести до складу колегії територіального управління Державної судової адміністрації України в Харківській області, затвердженого наказом Державної судової адміністрації України від 06 червня 2005 року № 57, такі зміни: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колегії: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right="1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таренко О.М. - начальника територіального управління Д</w:t>
      </w:r>
      <w:r>
        <w:rPr>
          <w:sz w:val="28"/>
          <w:szCs w:val="28"/>
        </w:rPr>
        <w:t xml:space="preserve">ержавної судової адміністрації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в Харківській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right="1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тунову А.І. – першого заступника голови Апеляційного суду Харківської області;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right="1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ову С.О. – голову Ради суддів Харківської області;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right="1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гова Ю.Д. – заступника голови кваліфікаційної комісії суддів Харківського апеляційного округу;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right="1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ого В.В. – заступника начальника Головного управління МВС України в Харківській області;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right="1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цун В.І. – начальника відділу кадрової роботи і забезпечення діяльності кваліфікаційних комісій суддів та органів суддівського самоврядування територіального управління Державної судової адміністрації України в Харківській області.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вести до складу колегії: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тапенко В.В. - 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ериторіального управлін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ержавної судової адміністрації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в Харківській області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легії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енко С.Л. - голову Київського районного суду міста Харкова;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ренко Н.С. – керівника апарату Балаклійського районного суду Харківської області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аксіну Я.О. – начальника відділу кадрової роботи і забезпечення діяльності кваліфікаційної комісії суддів та органів суддівського самоврядування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чевського І.Г. – начальника відділу організаційно-аналітичної роботи, документообігу та контролю, служби судових розпорядників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лика В.О. – завідуючого сектором матеріально-технічного та побутового забезпечення, незалежності та безпеки судів та суддів.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Начальнику управління організаційного забезпечення діяльності Державної судової адміністрації України Сімановському О.В.  довести цей наказ до відома начальника територіального управління Державної судової адміністрації України у Харківській області Остапенка В.В.</w:t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цього наказу залишаю за собою.</w:t>
        <w:tab/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8"/>
        <w:gridCol w:w="4898"/>
      </w:tblGrid>
      <w:tr>
        <w:trPr/>
        <w:tc>
          <w:tcPr>
            <w:tcW w:w="4898" w:type="dxa"/>
            <w:tcBorders/>
            <w:vAlign w:val="center"/>
          </w:tcPr>
          <w:p>
            <w:pPr>
              <w:pStyle w:val="Style12"/>
              <w:snapToGrid w:val="false"/>
              <w:spacing w:before="0" w:after="28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Голов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.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ирилюк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1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righ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60" w:right="850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36"/>
      <w:szCs w:val="36"/>
      <w:lang w:val="ru-RU"/>
    </w:rPr>
  </w:style>
  <w:style w:type="character" w:styleId="Style11">
    <w:name w:val=" Знак Знак"/>
    <w:basedOn w:val="Style10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TextBodyIndent">
    <w:name w:val="Body Text Indent"/>
    <w:basedOn w:val="Normal"/>
    <w:pPr>
      <w:spacing w:before="280" w:after="280"/>
      <w:ind w:right="150" w:firstLine="720"/>
      <w:jc w:val="both"/>
    </w:pPr>
    <w:rPr>
      <w:color w:val="000000"/>
      <w:sz w:val="28"/>
      <w:szCs w:val="20"/>
      <w:lang w:val="uk-UA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22:00Z</dcterms:created>
  <dc:creator>surmachevska</dc:creator>
  <dc:description/>
  <cp:keywords/>
  <dc:language>en-US</dc:language>
  <cp:lastModifiedBy>polonskaya</cp:lastModifiedBy>
  <cp:lastPrinted>2011-02-22T12:32:00Z</cp:lastPrinted>
  <dcterms:modified xsi:type="dcterms:W3CDTF">2012-02-21T13:15:00Z</dcterms:modified>
  <cp:revision>21</cp:revision>
  <dc:subject/>
  <dc:title>С И С Т Е М А    У П Р А В Л І Н Н Я </dc:title>
</cp:coreProperties>
</file>