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131" w:h="16060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068185" cy="1019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1019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03" w:right="171" w:gutter="0" w:header="0" w:top="467" w:footer="0" w:bottom="312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915" w:h="5616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931025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920" w:right="70" w:gutter="0" w:header="0" w:top="225" w:footer="0" w:bottom="109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