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434" w:h="15656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260590" cy="994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0590" cy="994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472" w:right="0" w:gutter="0" w:header="0" w:top="899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