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810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. Київ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1 жовтн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2011 р.                                                                    № 151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2"/>
        <w:gridCol w:w="3023"/>
        <w:gridCol w:w="2569"/>
        <w:gridCol w:w="274"/>
      </w:tblGrid>
      <w:tr>
        <w:trPr>
          <w:trHeight w:val="1634" w:hRule="atLeast"/>
        </w:trPr>
        <w:tc>
          <w:tcPr>
            <w:tcW w:w="9788" w:type="dxa"/>
            <w:gridSpan w:val="4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Про  внесення змін у додаток до наказу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Державної судової адміністрації України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від 15 червня 2011 року  № 100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Header"/>
              <w:tabs>
                <w:tab w:val="left" w:pos="708" w:leader="none"/>
              </w:tabs>
              <w:ind w:right="5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метою  ефективної координації заходів, оперативного вирішення завдань робочої групи з питань інновацій, </w:t>
            </w:r>
          </w:p>
          <w:p>
            <w:pPr>
              <w:pStyle w:val="Header"/>
              <w:tabs>
                <w:tab w:val="left" w:pos="708" w:leader="none"/>
              </w:tabs>
              <w:ind w:right="57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КАЗУЮ:</w:t>
            </w:r>
          </w:p>
          <w:p>
            <w:pPr>
              <w:pStyle w:val="Header"/>
              <w:tabs>
                <w:tab w:val="left" w:pos="708" w:leader="none"/>
              </w:tabs>
              <w:ind w:right="57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у додаток до наказу Державної судової адміністрації України від 15 червня 2011року № 100, такі зміни :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сти до складу робочої групи з питань інновацій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укліну Н.Г. – проректора з науково-дослідної роботи Національної школи суддів України, заступника керівника робочої групи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Управлінню організаційного забезпечення діяльності Державної судової адміністрації України довести цей наказ до відома членів робочої групи з питань інновацій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</w:tabs>
              <w:ind w:left="0" w:right="57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Header"/>
              <w:tabs>
                <w:tab w:val="left" w:pos="708" w:leader="none"/>
              </w:tabs>
              <w:ind w:right="5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  Контроль за виконанням цього наказу залишаю за собою.</w:t>
            </w:r>
          </w:p>
          <w:p>
            <w:pPr>
              <w:pStyle w:val="Header"/>
              <w:tabs>
                <w:tab w:val="left" w:pos="708" w:leader="none"/>
              </w:tabs>
              <w:ind w:right="5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ind w:right="5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right" w:pos="9356" w:leader="none"/>
              </w:tabs>
              <w:ind w:right="5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                                                                                     Р.Кирилюк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96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4"/>
              <w:gridCol w:w="3023"/>
              <w:gridCol w:w="2569"/>
            </w:tblGrid>
            <w:tr>
              <w:trPr/>
              <w:tc>
                <w:tcPr>
                  <w:tcW w:w="965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200"/>
              <w:ind w:right="7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5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4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45:00Z</dcterms:created>
  <dc:creator>laver</dc:creator>
  <dc:description/>
  <cp:keywords/>
  <dc:language>en-US</dc:language>
  <cp:lastModifiedBy>yurchenko</cp:lastModifiedBy>
  <cp:lastPrinted>2011-10-11T10:55:00Z</cp:lastPrinted>
  <dcterms:modified xsi:type="dcterms:W3CDTF">2012-02-21T10:45:00Z</dcterms:modified>
  <cp:revision>2</cp:revision>
  <dc:subject/>
  <dc:title/>
</cp:coreProperties>
</file>