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0" w:leader="none"/>
        </w:tabs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b/>
          <w:b/>
          <w:bCs/>
          <w:spacing w:val="22"/>
          <w:sz w:val="36"/>
        </w:rPr>
      </w:pPr>
      <w:r>
        <w:rPr>
          <w:b/>
          <w:bCs/>
          <w:spacing w:val="22"/>
          <w:sz w:val="36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3 жовтня </w:t>
      </w:r>
      <w:r>
        <w:rPr>
          <w:rFonts w:cs="Times New Roman" w:ascii="Times New Roman" w:hAnsi="Times New Roman"/>
          <w:b/>
          <w:bCs/>
          <w:sz w:val="28"/>
        </w:rPr>
        <w:t>2012 р.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№ 138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0412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затвердження Типового переліку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відомостей, що становлять службову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інформацію, та які можуть міститися 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окументах з організації діяльност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ісцевих та апеляційних суд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 метою вдосконалення діяльності з ведення роботи щодо доступу до інформації в органах судової влади, відповідно до Закону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доступ до публічної інформ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керуючись частиною п’ятою статті                  147 Закону України ”Про судоустрій і статус суддів”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твердити Типовий перелік відомостей, що становлять службову інформацію, та які можуть міститися у документах з організації діяльності місцевих та апеляційних судів (додається).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spacing w:before="0" w:after="120"/>
              <w:ind w:firstLine="709"/>
              <w:jc w:val="both"/>
              <w:rPr>
                <w:rFonts w:ascii="Times New Roman" w:hAnsi="Times New Roman" w:eastAsia="Arial Unicode MS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становити, що перелік документів, яким з урахуванням інформації, що у них міститься, надається гриф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службового корист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визначається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eastAsia="en-US"/>
              </w:rPr>
              <w:t xml:space="preserve"> наказом голови суду.</w:t>
            </w:r>
          </w:p>
          <w:p>
            <w:pPr>
              <w:pStyle w:val="Heading3"/>
              <w:tabs>
                <w:tab w:val="clear" w:pos="708"/>
                <w:tab w:val="center" w:pos="0" w:leader="none"/>
                <w:tab w:val="left" w:pos="992" w:leader="none"/>
              </w:tabs>
              <w:spacing w:before="0" w:after="120"/>
              <w:ind w:firstLine="709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</w:rPr>
              <w:t xml:space="preserve">3. Визнати таким, що втратив чинність наказ </w:t>
            </w:r>
            <w:r>
              <w:rPr>
                <w:b w:val="false"/>
                <w:szCs w:val="28"/>
              </w:rPr>
              <w:t xml:space="preserve">Державної судової адміністрації України від 22 червня 2011 року № 104 </w:t>
            </w: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eastAsia="ru-RU"/>
              </w:rPr>
              <w:t>"</w:t>
            </w:r>
            <w:r>
              <w:rPr>
                <w:rStyle w:val="Postbody1"/>
                <w:b/>
                <w:color w:val="000000"/>
                <w:sz w:val="28"/>
                <w:szCs w:val="28"/>
              </w:rPr>
              <w:t>Про службову інформацію</w:t>
            </w: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eastAsia="ru-RU"/>
              </w:rPr>
              <w:t>"</w:t>
            </w:r>
            <w:r>
              <w:rPr>
                <w:rStyle w:val="Postbody1"/>
                <w:b/>
                <w:color w:val="000000"/>
                <w:sz w:val="28"/>
                <w:szCs w:val="28"/>
              </w:rPr>
              <w:t xml:space="preserve"> (зі змінами, внесеними</w:t>
            </w:r>
            <w:r>
              <w:rPr>
                <w:b w:val="false"/>
                <w:szCs w:val="28"/>
              </w:rPr>
              <w:t xml:space="preserve"> наказами від 20 лютого 2012 року № 24 та від 17 квітня 2012 року № 40</w:t>
            </w:r>
            <w:r>
              <w:rPr>
                <w:rStyle w:val="Postbody1"/>
                <w:b/>
                <w:color w:val="000000"/>
                <w:szCs w:val="28"/>
              </w:rPr>
              <w:t>)</w:t>
            </w:r>
            <w:r>
              <w:rPr>
                <w:b w:val="false"/>
              </w:rPr>
              <w:t>.</w:t>
            </w:r>
          </w:p>
          <w:p>
            <w:pPr>
              <w:pStyle w:val="Style13"/>
              <w:spacing w:before="0" w:after="12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 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      </w:r>
          </w:p>
          <w:p>
            <w:pPr>
              <w:pStyle w:val="Style13"/>
              <w:spacing w:before="0" w:after="12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 Управлінню організаційного забезпечення діяльності Державної судової адміністрації України довести цей наказ до відома апеляційних судів і територіальних управлінь Державної судової адміністрації України.</w:t>
            </w:r>
          </w:p>
          <w:p>
            <w:pPr>
              <w:pStyle w:val="Style13"/>
              <w:tabs>
                <w:tab w:val="clear" w:pos="708"/>
                <w:tab w:val="left" w:pos="1048" w:leader="none"/>
              </w:tabs>
              <w:spacing w:before="0" w:after="12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Територіальним управлінням Державної судової адміністрації України довести цей наказ до відома місцевих судів.</w:t>
            </w:r>
          </w:p>
          <w:p>
            <w:pPr>
              <w:pStyle w:val="Style13"/>
              <w:spacing w:before="0" w:after="12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Контроль за виконанням цього наказу покласти на заступника Голови Півторака В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                                                          Р.Кирилюк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firstLine="538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ListParagraph"/>
              <w:spacing w:lineRule="auto" w:line="240" w:before="0" w:after="0"/>
              <w:ind w:left="0" w:firstLine="53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Державної судової</w:t>
            </w:r>
          </w:p>
          <w:p>
            <w:pPr>
              <w:pStyle w:val="ListParagraph"/>
              <w:spacing w:lineRule="auto" w:line="240" w:before="0" w:after="0"/>
              <w:ind w:left="0" w:firstLine="53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 України</w:t>
            </w:r>
          </w:p>
          <w:p>
            <w:pPr>
              <w:pStyle w:val="ListParagraph"/>
              <w:spacing w:lineRule="auto" w:line="240" w:before="0" w:after="0"/>
              <w:ind w:left="0" w:firstLine="53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3.10.12 р. № 138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иповий перелі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ей,що становлять службову інформацію, та які можуть міститися в документах з організації діяльності місцевих та апеляційних суді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в організаційно-розпорядчих документах (накази, розпорядження, рішення, постанови, рекомендації), що надсилаються апеляційним та місцевим судам Верховним Судом України, вищими спеціалізованими судами, ДСА України з питань забезпечення охорони державної таємниці, які містять службову інформацію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в документахсуду, що містять службову інформацію інших державних органів, органів місцевого самоврядування, підприємств, установ і організацій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в листуванні, нормативно-розпорядчих та облікових документах з питань оформлення допуску працівників суду до державної таємниці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в номенклатурі посад працівників суду, зайняття яких потребує оформлення допуску до державної таємниці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в документах діловодства з режимно-секретної роботи (номенклатура справ, описи справ, акти про виділення документів до знищення, акти передачі документів, журнали обліку, книга реєстрації та реєстри відправлення кореспонденції тощо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про організацію режимно-секретної роботи в суді, у разі розголошення яких можливе настання перешкод для забезпечення охорони державної таємниці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омості в документах з технічного захисту інформації (крім документів загального характеру та таких, які мають гриф обмеження доступ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єм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 та "Цілком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єм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омості в документах з питань надання дозволів на проведення оперативно-технічних заходів та оперативно-розшукової діяльності (крім документів із грифом обмеження доступ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єм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ком таєм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 у постановах голови суду про вжиття спеціальних заходів державного захист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67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омості, що можуть міститися в документах суду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становлять внутрівідомчу службову кореспонденцію (доповідні, службові записки, накази тощо);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організації та діяльності органів суддівського самоврядування з питань внутрішньої діяльності суду (протоколи зборів суддів; протоколи оперативних нарад тощо);</w:t>
            </w:r>
          </w:p>
          <w:p>
            <w:pPr>
              <w:pStyle w:val="ListParagraph"/>
              <w:spacing w:lineRule="auto" w:line="240" w:before="0" w:after="0"/>
              <w:ind w:left="0"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організаційно-кадрової роботи суду (особові справи суддів та працівників апарату суду, з особового складу, щодо чисельності, складу та руху кадрів, надання відпусток, відрядження,атестації державних службовців апарату суду, дисциплінарні стягнення, проходження медичного огляду тощо);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адміністративно-господарських питань діяльності суду(окрім інформації про розпорядження бюджетними коштами, володіння, користування чи розпорядження державним майном);</w:t>
            </w:r>
          </w:p>
          <w:p>
            <w:pPr>
              <w:pStyle w:val="ListParagraph"/>
              <w:spacing w:lineRule="auto" w:line="240" w:before="0" w:after="0"/>
              <w:ind w:left="0"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совно питань організації ведення роботи з аналізу судової статистики, вивчення та узагальнення судової практики, що передує публічному обговоренню та/або прийняттю рішень;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внутрішньої організаціїведення обліку, реєстрації та зберігання службових документів діяльності суду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 містять матеріали службових розслідувань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, що можуть міститися в книгах обліку руху особових справ державних службовців апарату суду та трудових книжок і вкладишів до ни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за формою №6 «Про чисельність працюючих та заброньованих військовозобов’язаних»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, що можуть міститися в журналах обліку печаток і штампів суду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омості, що можуть міститися в обліково-статистичних картках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еєстрацій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а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алфавіт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жчик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бліков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еєстрацій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ова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обіг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ідомості, що становлять службову інформацію і можуть міститися в інших документах з організації діяльності суду, перелік яких визначається наказом голови суду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організації діяльності суд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______________ О.Іван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Postbody1">
    <w:name w:val="postbody1"/>
    <w:qFormat/>
    <w:rPr>
      <w:sz w:val="17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cs="SchoolBook;Times New Roman"/>
      <w:sz w:val="24"/>
      <w:szCs w:val="20"/>
      <w:lang w:val="uk-UA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17:00Z</dcterms:created>
  <dc:creator>laver</dc:creator>
  <dc:description/>
  <cp:keywords/>
  <dc:language>en-US</dc:language>
  <cp:lastModifiedBy>yurchenko</cp:lastModifiedBy>
  <dcterms:modified xsi:type="dcterms:W3CDTF">2012-10-24T11:17:00Z</dcterms:modified>
  <cp:revision>2</cp:revision>
  <dc:subject/>
  <dc:title> </dc:title>
</cp:coreProperties>
</file>