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. Київ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08 сер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11 р.                                                                    № 125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3023"/>
        <w:gridCol w:w="2569"/>
        <w:gridCol w:w="274"/>
      </w:tblGrid>
      <w:tr>
        <w:trPr>
          <w:trHeight w:val="1634" w:hRule="atLeast"/>
        </w:trPr>
        <w:tc>
          <w:tcPr>
            <w:tcW w:w="9788" w:type="dxa"/>
            <w:gridSpan w:val="4"/>
            <w:tcBorders/>
          </w:tcPr>
          <w:p>
            <w:pPr>
              <w:pStyle w:val="Header"/>
              <w:tabs>
                <w:tab w:val="left" w:pos="70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  внесення змін до  Положення про відділ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документального забезпечення та контролю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правління організаційного забезпечення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діяльності Державної судової адміністрації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України 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но до пункту 19 Постанови Кабінету Міністрів України від 8 серпня 2007 року № 1004 «Про проведення експертизи цінності документів», протоколу експертно-перевірної комісії Центрального державного архіву вищих органів влади та управління України № 8 від 28.07.2011р., 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5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АЗУЮ: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5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spacing w:lineRule="auto" w:line="276"/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нести зміни до Положення про відділ документального забезпечення та контролю управління організаційного забезпечення діяльності Державної судової адміністрації України, затвердженого Наказом Державної судової адміністрації України від 11 березня 2011року № 58, виклавши його в  редакції, що додається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spacing w:lineRule="auto" w:line="276"/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5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 Контроль за виконанням цього наказу залишаю за собою.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right" w:pos="9356" w:leader="none"/>
              </w:tabs>
              <w:spacing w:lineRule="auto" w:line="276"/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 о. Голови                                                                                      В.Півторак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20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4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2:00Z</dcterms:created>
  <dc:creator>laver</dc:creator>
  <dc:description/>
  <cp:keywords/>
  <dc:language>en-US</dc:language>
  <cp:lastModifiedBy>yurchenko</cp:lastModifiedBy>
  <cp:lastPrinted>2011-08-11T08:47:00Z</cp:lastPrinted>
  <dcterms:modified xsi:type="dcterms:W3CDTF">2012-02-21T10:42:00Z</dcterms:modified>
  <cp:revision>2</cp:revision>
  <dc:subject/>
  <dc:title/>
</cp:coreProperties>
</file>