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1041" w:h="15743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011035" cy="999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999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38" w:right="302" w:gutter="0" w:header="0" w:top="774" w:footer="0" w:bottom="320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908" w:h="15289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926580" cy="9708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6580" cy="970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38" w:right="259" w:gutter="0" w:header="0" w:top="371" w:footer="0" w:bottom="1177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585" w:h="16366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356475" cy="10392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6475" cy="1039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254" w:right="67" w:gutter="0" w:header="0" w:top="292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3B98D3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