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jc w:val="center"/>
        <w:rPr>
          <w:color w:val="000000"/>
          <w:sz w:val="0"/>
        </w:rPr>
        <w:framePr w:w="11398" w:h="15268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7237730" cy="9695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7730" cy="969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482" w:right="111" w:gutter="0" w:header="0" w:top="926" w:footer="0" w:bottom="580"/>
          <w:pgNumType w:fmt="decimal"/>
          <w:formProt w:val="false"/>
          <w:textDirection w:val="lrTb"/>
        </w:sectPr>
      </w:pP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0710" w:h="15628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6800850" cy="9923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992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75" w:right="189" w:gutter="0" w:header="0" w:top="916" w:footer="0" w:bottom="293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1585" w:h="5468" w:x="1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7356475" cy="3472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6475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20" w:right="0" w:gutter="0" w:header="0" w:top="4509" w:footer="0" w:bottom="7346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1174" w:h="15505" w:x="1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7095490" cy="9845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5490" cy="984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30" w:right="0" w:gutter="0" w:header="0" w:top="1001" w:footer="0" w:bottom="331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0624" w:h="11693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6746240" cy="7425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240" cy="742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256" w:right="82" w:gutter="0" w:header="0" w:top="3222" w:footer="0" w:bottom="192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3B98D3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